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���Ŀ���Ŀ���Ŀ���Ŀ���Ŀ���Ŀ���Ŀ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 xml:space="preserve">۳ </w:t>
      </w:r>
      <w:r>
        <w:rPr/>
        <w:t>R �� O �� C �� K �� L �� A �� N �� D � 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                                      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���Ŀ���Ŀ���Ŀ���Ŀ���Ŀ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 xml:space="preserve">۳ </w:t>
      </w:r>
      <w:r>
        <w:rPr/>
        <w:t>T �� R �� I �� V �� I �� A � 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                         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your Rock &amp; Roll Skills!   Trivia From The 60's, 70's &amp; 80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7-98 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404-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404-256-9518 (9am-9:30pm EST/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upports 5 different Drop Files: DOOR.SYS, 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and CALLINFO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atches for caller inactivity and automatically recycle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atches for dropped carriers and time expired and automatically re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s to the results and performance of the program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hermore, the author does not warrant, guarantee, or ma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not and will not accept responsibility for system damag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, or any other special, consequential or incidental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HAREWARE (unregistered) version for a reasonable period of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after which you should either register your copy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Rockland Trivia provided tha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archive are distributed in their original and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land Trivia is a Rock &amp; Roll Trivia Door.  Rockland Trivia give call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test their Rock &amp; Roll knowledge by asking a wide variety of Roc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rivia questions from the 60's, 70's and 80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ways in which you can Register Rockland Triv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your individual key file, which will allow the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gistered mode.  Look for details on how to do this in th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Rockland Trivia has 2 limitations as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. 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in the REGISTERED version the Sysop can also se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that the user can answer in any on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Rockland Trivia is very simple.  The first thing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move the files into whichever directory you plan to operate Rock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included ROCKCFG.EXE.  This will create the ROCKLAND.CFG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sk you for the FULL path to your Drop File, the BBS name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how many questions are allowed per day.  If you have Regis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Rockland Trivia, you can set this last option to whatever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somewhere between 20-40.  If your copy of Rockland Trivi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then this will automatically default to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Rockland Trivia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SURE TO READ ON TO (UP AND RUNNING) 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the .bat file may look a little different.  Refer to your BB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unning Doors from your BBS.  We will use a sample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ould run Rockland Trivia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ROCKLA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test Rockland Trivia before putting it up on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it locally at any time by typing LOCAL in the Rockland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land Trivia also supports the use of Fossil drivers.  To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LAND ROCKLAND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a Fossil driver is present and should be used. If no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Rockland Trivia will print a message to that ef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ack to the BBS gracefully.  *Please Note:  No fossil driver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door.  If you are operating on standard com ports and irq'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land Trivia supports COM 1-4 on the standard IRQ's - COM1/COM3 = IRQ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/COM4 = IRQ3.  Rockland Trivia WILL support COM 0 - 15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non-standard IRQ, add the IRQ number after the configuration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ssume you want to use COM1 and IRQ5. The command line pa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LAN ROCKLAN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LAN ROCKLAN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Rockland Trivia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take quite some time for your users to get throug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are available with Rockland Trivia.  There ar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with the archive is a nightly maintenance program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ce a night.  ROCMAINT.EXE should be left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Rockland Trivia files, and you can make a call to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ightly event .bat file.  All you have to do is chang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file....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land Trivia also creates a HIGH SCORE BULLETIN that you can ad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ulletin Menu.  Rockland Trivia creates an ASCII and an ANSI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user leaves the door.  The ASCII bulletin is ROCKLAN.BL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bulletin is ROCKLANG.BLT.  Notice the added "G" on the end of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!  You can rename and move these simply by putting th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bat file that calls Rockland Trivia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rockla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rocklang.blt bull10.bbs             &lt;- Renames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ll10.bbs c:\wc40\bull            &lt;- Moves it to the prope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icular .bat file renames the ANSI bulletin to bull10.bb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it to my Wildcat bulletin directory.  Since Wildcat does not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version of the bulletin, I don't bother doing anything with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reated.  If your BBS type needs the ASCII version, you coul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ove it just as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is archive you will find ROCK-AD.ANS.  This can be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gon screen telling your users that Rockland Trivia has arr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o try it ou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SET the High Scores at ANY time by deleting th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.BUL...This file keeps track of the High Scorers for bo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High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OCKLAND TRI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land Trivia is a very easy game to play, but is also quite challe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 of time and effort was put into obtaining the question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ing the correct answers.  There are some easy question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but also some that are quite obscure.  Hopefully, even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Rock Trivia addicts out there will have trouble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Rock Oriented question and then given 3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must try to select the right one. 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Trivia, the user gets 20 questions per day.  Each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1000 points.  Each INCORRECT answer will dock 500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core.  Their score can never go below 0.  So a possible perfec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20,000.  But...in come the BONUS QUESTIONS!  When a user ha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20 questions, if they have between 10-15 RIGHT, then the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nus Question worth 5000, between 16-19 they receive a Bonu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7000, and a full 20 right, they will receive a Bonus Questio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!  So, the best possible score would be 30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the scores displayed are NOT cumulative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must BEAT his or her score, during their daily session,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so only allowed to play once a day even if they don'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questions in on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Rockland Trivia is NOT a multinode door!  You should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user at a time in the door.  If you can,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for the path to your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if you run more than 1 node.  Oht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ROCKLAN.CFG for other nodes...IE. ROCKLAN2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KLAN2.CFG, etc.  ROCKLAN.CFG MUST exist in your Ro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vi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Enjoy Rockland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