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ckin'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1-1997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in' Success is as much a business simulator as it is a great Rock '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! You must plan your rise through the ranks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elction, recording contracts, deciding how much time to spend t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d how long to rest. Fan clubs are important to your success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, you can't earn money, and without money, you can't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ymbols (Big houses, fast cars... the usual...) it takes to cli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h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.DAT file contains 43 lines. The first 40 lines are (older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ers and music groups. Please edit them to suit your own ta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 them...most are from the mid '80s. The last 3 lines ar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gers players may hire. Edit them also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a habit of being left out of archives, or of gett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YSOPs start "cleaning out" the "garbage" files from do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OCKIN' SUCCESS seems to be missing files, please run MAKEROC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iles necessary to run ROCKIN' SUCCESS will be regener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best way to rest the high scores, although any NAMES.D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dited will be reset to their gam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in' Success (C)1991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ROCK.CFG  You may edit i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7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Drive, Path, and Filename For ASCI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ROCKSCO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Drive, Path, and Filename For ANS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ROCKSCO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IN.TXT                     &lt;- WWIV NO LONGER SUPPORTED!! DO NOT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lton doors handle BOTH the 3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 and the one with the 52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PCBOARD.SYS, door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in' Success (C)1991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 RUNNING ROCKIN' SUCCESS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Rockin' Success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RO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 ROCK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ROCK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ROCK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in' Success (C)1991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&gt;&gt; ROCKIN' SUCCESS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1-time registration cost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ll versions of Rockin' Success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817-794-0126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ROCK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in' Success (C)1991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ROCKIN' SUCCESS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in' Success (C)1991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