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Edi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Selection of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 For Remote Acces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 1.11 &amp; 2.x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4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P E R A T I O N S    M A N U A 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ble of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..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Tasking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's It Do.....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lacemet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SetEdit...................3,4,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Configuration File............5,6,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Menu in RA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tty Easy..............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Contact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...................................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SSUE 1.01          SetEdit Operations Manual - Easy!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dit, The External Editor Selector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4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Version 1.01 is not required, no features are dis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o "request" that you register for a SMALL fee though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DIT.REG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"minimum" I request that you send in the form, with your com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or bad, just so I know if SetEdi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only one? "Give your users a choice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SUE 1.01          SetEdit Operations Manual - Easy!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Requires Dos 3.xx or b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inimum of 150K available memory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olor monitor and card reccom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Requires Remote Access 1.11 or 2.xx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the proper SetEdit EX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TASK ENVIORNM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SetEdit has support for writting to DV buff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Slices are given while editing, supports DV, OS/2,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little testing has been done on this, please repor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AT'S IT DO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dit, will allow your users to choose from up to six External Edi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y are ONLINE. It takes but a moment, and being able to off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he Editor of their choice, is a point in your fav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some of the other programs that allow this, SetEdit gives you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complete control over how the program is called. Full screen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l configuration is available, plus options to list what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ith commands, query the config to see "which"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install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dit modifies CONFIG.RA while the user is online, changing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r the External Editor. Only works with Type 15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, I will occasionaly refer to SetEdit as SE, saves m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only one? "Give your users a choice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SUE 1.01          SetEdit Operations Manual - Easy!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ty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matter, you can rename SETEDIT.EXE to SE.EXE if you wish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rers not another program named SE, that could be run b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..... could be disastorou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up up to 6 external ed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rite to Log File, dedicated or RA.LOG.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st Editors defined, to screen o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play current command line in CONFIG.R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update of 1 or 2 BBS screens, to display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editor.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ll NOT allow insertion in CONFIG.RA of a BLANK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config files allowed for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cover setup and running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tting up Set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paring screens for Editor Name up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grating into your RA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 PLACEMEN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dit.EXE needs to be placed in a directory that is in your DOS pa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t can be run from any other location on your driv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familiar with the Dos PATH, please refer to you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dit.CFG  is searched for in the directory "current" at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dit is called. Muti-Node systems should have a copy of SetEdit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NODE directory. Each one may contain diffe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dit first checks for a copy of CONFIG.RA in the "current"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ne is available it will check the directory pointed to by the 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ornment variable, your "System 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acilitates use of SetEdit in Multi Node BBS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say, three node directories, have one use a ded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RA, and the other two use the one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1 supports this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FIGURING SetEdi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you should do is type SetEdit by itself,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help screen, so you always have some command help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having to refer back to this document. The help scree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several means of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only one? "Give your users a choice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SUE 1.01          SetEdit Operations Manual - Easy!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:  Syntax: Set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dit - Display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- Creates new config file. Any existing is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  - Will list all editors defined in SETEDIT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displays other info, screen names to be upda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ing charact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p   - Same as above, but sends outpu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 error checking for a connected printer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 - Displays the current editor command line in 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(1-6) - Will change the editor to that defined in reco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- Puts you in Edit Mode, allowing you to edit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file name, screen nam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may be upper or lower case. On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a previous version of SetEdit, please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.DOC, otherwis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he configuration file SETEDIT.CFG, WHAT??? its no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???? Hmmmmmm, type SetEdit Create, that will make a new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 defaul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presented a screen with multiple fields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dit displays, in the upper right corner, which version of RA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for, will show either 'Remote Access 2.xx' or 'Remo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1'....... just to make sure you are using the correct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screen is a help line, this will display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for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ve the Help Line, is displayed the name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DIT.CFG file you are modifying, including the Drive and Dir. Ag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sure you are modifying the one you wanted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on the Log File entries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SETEDIT.LOG, which would be created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you specify your RA.LOG (including full path), S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info to it.  Some samples of en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&lt;SE&gt;----- 12:20:00 02-04-94 Undefined Editor chosen, No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&lt;SE&gt;----- 12:22:01 02-04-94 Editor Changed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A\GEDIT.EXE -s1350 *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:\RA\CONFIG.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&lt;SE&gt;----- 12:22:02 02-04-94 Updated C:\RA\TXTFILES\MESSAGE.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&lt;SE&gt;----- 12:22:02 02-04-94 Updated C:\RA\TXTFILES\MESSAGE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&lt;SE&gt;----- 12:22:02 02-04-94 Updated C:\RA\TXTFILES\MESSAGE.R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only one? "Give your users a choice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SUE 1.01          SetEdit Operations Manual - Easy!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&lt;SE&gt;----- 12:35:11 02-05-94 Error accessing CONFIG.RA, Abor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SE writes &lt;SE&gt; in the left column, so you can easily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 changes have been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refer, and have set it up so, that SE writes to my RA.LOG, wh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more than one file!!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creation, once the new file has been created, SE will ask you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like to edit it now, unless you're off to something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I'd suggest you press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ING THE CONFIGURATION FIL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haracter keypress detected will blank the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just the first character,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one char right, using the arrow keys, then back.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new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editing, the following keys ar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- Aborts editing, no changes are sa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-P  - Insert "literal" character, High Ascii or Ctl+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. Cursor changes to solid block, o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has been entered, it reverts to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pe. Insert or Overwrite mode is reta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-W  - Immediatly writes changes and ex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- Accepts data entered and moves to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on the last field, Enter will also 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sav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-U  - Restores previous data, after field has been blank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UST be done BEFORE pressing Enter, or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Arr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Arrow - Will move between fields. If you ar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pressing the UP arrow will Exit, saving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like ENTER in the las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/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/END - Work as they usually do in an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-T    - Will delete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, the editing keys follow the WORDST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eld is the Marking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racter is the key to updating BBS screens with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Editor currently in use.  The default is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9 the double-ended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tl-P to enter control characters, then either the Clt+Ke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+Numberpad keys. The cursor changes to a solid block wh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teral character" mode, and back to normal once the character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only one? "Give your users a choice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SUE 1.01          SetEdit Operations Manual - Easy!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PLE.ZIP, see SCREENS.DOC for detailed instruc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character. Briefly, when FIRST setting up a screen,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characters must be placed where you want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r is used two ways, when the file is opened for modif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dit searches for the first one, it then deletes it, the second 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characters in between the two, it then write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surrounded by these two characters again, for the nex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view the sample screens, and read the Readme file in SAMPLE.Z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field is the LOG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specify here, is where SE will write it's log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exists, it will be appended to, if not, SE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NONE, SE will not write Log entries,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Field is the main screen to be modified when the editor is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e full path to the file, and the NAME ONLY. Do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extension. SetEdit will search for and modify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ve an extension of .ANS  .ASC or .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xt field, you can specify an additional screen to be mod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rules apply for the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TWO screen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ly, the first screen would be your Message Menu, where you defin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choose Editor, somewhere on this screen, you want to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"what" editor is available curr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you specify "should" GOSUB to another menu, where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selected, and from which SetEd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ond menu is where the second screen comes in, i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comments etc., and also display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See the sample file SEWHTED.??? for an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NONE in either screen file field, will DISABLE screen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12 fields are your External Editor comman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to be displayed in screen files, log and scre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ditor command has a field for the Command Line, then just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a field for the Name for this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6 sets are of a different color, so you can easily pick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settings. Gets kind of confuding with a full scree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put in here should be exactly the same as you would en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ONFIG's External Editor command field. Remember, this li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 CONFIG.RA, just as though you had entered it in RACONFIG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only one? "Give your users a choice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SUE 1.01          SetEdit Operations Manual - Easy!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NOT to put in a space, if you do, that will be consider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and if that field is called for insertion, it will b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, and so your Editor command in CONFIG.RA will be a space, I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your user will get far with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thing you can do, is when you have entered the LAST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ST command you are going to enter, is press CTL-W to wri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. Same goes for making changes to exis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ATING A MENU IN RA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to be sure you don't specify the wrong SE command for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, type SetEdit list, and write down what is w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nd the list to the printer. "list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armed with your list, fire up RACONFIG and go to your Menu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 You "should" create a menu that will be calle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 - Gosub Another Menu, allowing your user to return to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menu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menu is named CHNGEDIT, name yours what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your menu can be the internal type, or can display an A??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your pleasure. Then you need to define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/commands.  For an example, we will say you have GEDIT and TOP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ould like to make both available to your cal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this is just an example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Item: Set to G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ype - 15, Exit with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 - [G] Use GEdit, my favorit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Date    - 85 (errorlevel to exit wi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  -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   -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Item: Set to T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ype - 15, Exit with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 - [T] TopEd, another great edito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Date    - 90 (errorlevel to exit wi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  -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   -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should have as a last choi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ype  - 2, Return from go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  - [R]eturn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Dat      -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   -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    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only one? "Give your users a choice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SUE 1.01          SetEdit Operations Manual - Easy!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basic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a Type 15 exit with errorlevel, Remote Access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read CONFIG.RA when executing a Type 7 Door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NOTE bel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in your BBS batch file, define the errorlevels used, with a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a label for each EDITOR/ERRORLEVEL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[....your startup variab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  -E20 -R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0 goto EDI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5 goto EDI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DI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dit 1    (set editor to GEd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RESTART (re-log user to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DI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dit 2     (set editor to Top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RESTART  (re-log user to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r RESTART portion of the BBS batch file, should re-load 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-R switch (See RA.DOC) this tells RA to lo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ack on-line when a type 15 drop is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A -E20 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-G switch tells RA to take the user back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at when the exit was performed. RA's defaul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log the user back to the TOP menu, so this swit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ction with th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restart above becomes RA -E20 -R 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the -G is only available when running RA in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imple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matter of interest, I run registered copies o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ETTY EASY!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dit is simple to setup, use, and install in RA's menu structu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only one? "Give your users a choice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SUE 1.01          SetEdit Operations Manual - Easy!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...... what SetEdit does, is fairly complex, so it's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is manual, read the text file in SAMPLE.ZIP, and while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the hang of SetEdit.... use a "copy" of your screen file(s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suggestions, complaints, bug reports or the like,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ched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  :  1-510-651-0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   :  The RaLin BBS - 1-510-651-0253,,33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s represent a required four second pause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, and before the code is sent. Your modems'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for a comma may differ, or it may use something e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you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:  1:161/7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rand.nowell@intellisoft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.nowell@ralin.pra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s   :  RA_SUPPORT,   RA_UTIL,   SHAREWRE  (Fido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ERING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required for this version, but future versions, with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, enhancements, may have some options only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TEDIT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(fee) users get full support, via phone, netmail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 have to return your phone call, netmail, it will be on my d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, same support, but if I have to return your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, it will be collect, netmail message must be polled for.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laced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ccess - (C) Andrew Milner, Wan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d         - (C) John/Steve Richardson - Top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it         - (C) Chris Patterson - Devlopers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under Turbo Pascal 7.0,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of SETEDIT.DO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only one? "Give your users a choice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