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SETED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ide open for sugg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 hope to add support for Avatar screen files soon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ifying Avatar is MUCH different than ANS/ASC/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nable to implement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RGGGGHHHHH.... sorry, still did not get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.. wi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 Hopefully, within a few weeks, I will release Se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look almost identical to SetEdit, but wit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it will allow you, or your users if you wish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ternal Chat program is used by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upport at "least" 12 Chat programs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of SetEdit will receive a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etChat, which WILL have some registered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nothing at the moment, I'm sure I'll think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soon as this is ou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WHATSUP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