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to your main Mystic folder (LINUX) /home/admin/mystic (WINDOWS) C:\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_client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_confi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_client.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to your theme's text folder (LINUX) /home/admin/mystic/themes/default/text (WINDOWS) C:\MYSTIC\THEMES\DEFAULT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_hel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_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scr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linux go to your main Mystic folder and do this: chmod +x mrc_client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main Mystic folder and edit mrc_config.py - edit the info for your BB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main Mystic folder and run the python client (LINUX) ./mrc_client.py slackers.ddns.net 5001 (WINDOWS) mrc_client.py slackers.ddns.net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main Mystic folder and compile the mps file (LINUX) ./mplc mrc_client.mps (WINDOWS) mplc mrc_client.mps (mrc_client.mpx will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rc_client.mps &amp; mrc_client.mpx to your theme's scripts folder (LINUX) /home/admin/mystic/themes/default/scripts (WINDOWS) C:\MYSTIC\THEMES\DEFAULT\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nu item in Mystic menu editor: GX mrc_cli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