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 program included in this zip file creat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UUSCAN.  If you have the proper informatio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pers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a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in and wham you hav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be called REGIST.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