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CAN is an Ultimate Universe capture scanning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 capture file of a UU game.  A capture file is a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unication program that is basically just a long listing of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was displayed while online.  A capture file contain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ed in the game along with all of the data that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 Reviewing a 60000 line capture file looking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ines can be very time consuming, so I develop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ll of the important information about your ship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around the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CAN is grabs the following information from the cap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ventories of your ship or ships you hav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r current devi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last constance of any hypercubes or hyper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dimension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lanet listings for each plane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acro Compu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ector Warp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(most important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concise list of ports selling "all", water,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quipment ports in the game from either of the tw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t port 10. (computer typ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SETUP THIS PROGRAM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you have to run the configuration program.  It is called UUSCON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program creates a file called UUSCON.FIG. 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of the defaults that you will be asked for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un UUS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irst question that you will be ask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</w:t>
      </w:r>
      <w:r>
        <w:rPr/>
        <w:t>Config Information 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lease enter your default editor's name and path.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If your editor is in your DOS path,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then enter is name.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</w:t>
      </w:r>
      <w:r>
        <w:rPr/>
        <w:t>------------------------------------------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default editor?  That is the editor that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data files created by UUScan while inside uuscan.  Wh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editor and not cute little internal thing that I've just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?  Because, I don't have a cute little editor and I'm no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ne!  Its just too much work for very little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se DOS's EDIT as my default editor.  My path statemen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C:\DOS;...  So, I just enter one word:  EDIT 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omething like Q-edit in a directory called UTIL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enter C:\UTILITY\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nough, but still possible to mess up, so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stem out to that editor.  If your editor loads just f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roblems.  If not, you better answer NO to the next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Verify Editor 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Did your editor load correctly?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n't see the text file I had in the directory for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editor did not loa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</w:t>
      </w:r>
      <w:r>
        <w:rPr/>
        <w:t>Config Information 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lease enter your default capture file extension.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This is used when you call UUScan with the &amp;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</w:t>
      </w:r>
      <w:r>
        <w:rPr/>
        <w:t>____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Examples:  CAP or DAT or TXT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"default capture file extension" is those three let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 (period) in your capture files filename. 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every time, then enter them in the lit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at they are or use different lett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CAP in the lit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</w:t>
      </w:r>
      <w:r>
        <w:rPr/>
        <w:t>Config Information 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Enter the path where your capture files will be store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Example:  c:\ultimate\datafiles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(directory) that your capture file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fter your communication program makes it.  I move min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imate Universe Data Directory (UUDAT)  after I make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T\Q4\UU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y on the same disk as the UUScan program will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 another disk, then move it to the current disk.  U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only look in this directory for capture file and no where els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it isn't there it will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con will check to see if the directory is there or not. 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ask you to p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PUT path must be on the same drive as the UUSCAN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con will vailidate paths on other drives, bu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not find files from other drives.  Outpu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on any drive including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other director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</w:t>
      </w:r>
      <w:r>
        <w:rPr/>
        <w:t>Config Information 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Enter the path where your DAT (output) file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will be stored.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Example:  c:\ultimate\datafiles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can creates alot of output! LOTS!  So, it has to hav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it. I thought about hiding it all over your disk, bu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is for you to tell UUScan where to put all 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directory where you want all of your output to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irector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</w:t>
      </w:r>
      <w:r>
        <w:rPr/>
        <w:t>Config Information 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Enter the path where your DAT (output) file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will be stored. You may have up to 5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f you want only 1 then press enter.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y, this is the same question??  Yep, you can have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to store different games in.  WARNING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hoose 1 directory, UUScan will not ask you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your output each time. It will put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gave it first.  If you need more than one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can will allow you to pick betwee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more than 1 directory,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what, its configured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USCA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UUScan simply type UU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re are some command line parameters you can us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Skip the stupid scan, I want to look at some ol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Use the mapper, I have a dimensional identifer turn on, or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the primary dimension.  This is the bes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players, in fact it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I hate the MAPPER! Don't even think about using it. (turn it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IF YOU DON'T HAVE YOUR DIMENSIONAL IDENFIFIER 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  UUScan REQUIRES THAT INFO TO KEEP TRACK OF YOU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  Filter the filenames with my default extension, I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zillion files, just my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  "Don't ask me 'bout no files," just scan this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Use the Super Sort feature. This will sort all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ach type of product giving you a file for every need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ame XXXXXY.SRT, example: WATERP.SRT.   That is water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or OREOR.SRT  Ore sorted by Ore....  Note: th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e command line option, so if you pick Super Sor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't turn off the map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rter really zips through those files on my 386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lower maching, you might not want to try this at home &lt;G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s all of the files six ways and makes an output fi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kes up some sp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Yea, I'm into the knowing everything.  Make a sect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keep track of every mine, toll booth, drone or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see in each dimension. (you can't use N and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Maxi Sort.  This is a new type of sort used to maximiz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s the BEST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a review, here are some of the possibl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SCAN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SCAN -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SCAN -S BUBBA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SCAN -&amp;ESF BUBBA.CAP  (in this case the &amp; doesn't matter, but who ca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I'm scanning the wro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if you want to abort a scan, press any key while it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ile.  You will be prompted about aborting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of the files are generated as they are found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iles my be over written in an abort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general information about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aved in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Inventorie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XXXXXXXX.DAT  where XXXXXX is the first w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letters in the first word of the ship n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b the last I,IS, or ID you di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REQUIRED:  I, ID or IS.  'I' is best, but IS is OK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make ID your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vi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grabs the inventory you get when you pres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REQUIRED:  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yperswaps/cu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BE#XX where XX is the number of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now have names, but I am still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rabs the listing from a cube when you presse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REQUIRED:  V;[CUBE DEVICE #];L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ews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#XYY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(ews)P(aper)D(im)# where X is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Y is the day of 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bs C;N;1 or any ol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Player ra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K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saw it, you got it.  To see it use C;T or g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ame before you time expires.  Note:  UUScan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 dimensional ranking.  It grabs the last Player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saw in the game.  It assumes that that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nt the night and that is what other play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REQUIRED: C;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lan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YYYXXXX.DAT  where XXXXXX is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the planet or the first few letters and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REQUIRED: (IN SECTOR OF PLANET)  L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rad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 to port 10 and P;T;C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you could get your sysop to install PMa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y far the most important part of the program so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ports look like:  (Well, to me anyway, others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y fascination with making buck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POWER                         |   &lt;- listing of POWER sell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  Water  Equip     Stocking         |  &lt;- Sector number. 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Water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  22.36  19.00  14.84  10.67   6.78 (W6)      [WPE#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  21.63  17.85  13.77   9.33   5.59 (W8)      #[#P#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  20.92  16.70  13.18   8.84   4.68 (W8)      #[#pe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6  20.86  16.80  13.14   8.99   4.89 (W5)      #[WPe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running the unregistered version of the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rts will have (Not available)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f a PMaster port report was scanned, then a (WX)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umber between 1 and 8 will appear.  This i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rmal and gate warps connecting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ist above we now kno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rt in sector 32 is selling POWER.  It is buying water at 26.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equipment at 16.96.  The port is st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classification for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-stocked:  The port has piles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low up arrow)  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ed:        The port has good quantity of ever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esn't have as much as a Fully-stock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deways two ended arrow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eted:       This port has been traded down to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or more items and really isn't wort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lid Down arrow)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:    Registered users will never see this. S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ry.  IF YOU see this, you didn't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money and if you see thi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rty day, you stealing something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 a long time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TXT      This is a listing of all those important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viewed in the game.  They are in order (m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you shouldn't have any trouble locating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after a while. 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make it into this file.  None of the 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es into here.  Its just too much to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.DAT...   These are the raw listing of ports in the ga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only created if you go to port 10 and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ding port report.  The report is long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have it, you can make some money!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get the C (Computer) one.  Its fas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f course you could run PMASTER,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.SRT      These are the DAT files above that have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 you can find the ports that will make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ey!  (REG version only)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.DAT and NONE.DAT don't get sorted.  IF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m you will see why.  All of the prices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.DBX  X is the letter of the dimension A=Primary, B=secondary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so on. This may not match the listing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 using device 13 or 418. You will hav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s a file that contains all of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have ever passed through.  The report 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s mostly for the computer, bu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f you want.  The format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section of a warp fi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5  695  755 1444 2024 2333 3194 3196    0  7 1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4   72  197 2344 3193 3195    0    0    0  7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4   62 1443 1445 3195    0    0    0    0  7 2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3    5 1129 1444 1860 2955 3120    0    0  7 2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9   11  631 2736 3041    0    0    0  7 2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1    8   10  840 1454    0    0    0  7 1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1    6    8   27 1300    0    0    0  7 1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1    5    7 1651 2306 3200    0    0  7 2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1    4    6  168 1443    0    0    0  7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2    3    4    5    6    7    8    9  7 15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Warp1 W2   W3   W3   W5   W6   W7   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he sector is listed first, then the warp links.  If a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is 0 that means that there is no warp link there.  U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this file to compare with a temp file it cre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ny differences, it places that information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.DAT   This file contains all of the warps tha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 the data file from pervious games.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files, this file is never over writt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keeps growing!  If you want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le anytime you wish.  This is also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CTOR.DBX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 stands for the letter of the dim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delete SECTOR.DBX all sect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lected so fa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 clip out of a SECTOR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ctor scan (Fragila):      &lt;- note this is the Fragil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22/1993  Time: 11:30:57 &lt;-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ks changed, Fragila, sector  962:     &lt;-sector link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a:    98  109  347  363  525  614  651  684 7-2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:    98  109  347  525  614  651  684    0 &lt;- Link to 363 disapp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| because I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| Isolator in that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ks changed, Fragila, sector  875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a:   133  208  874  876    0    0    0    0  7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:   133  208  838  874  876    0    0    0  &lt;- A new link to 8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 appeared!  Naturall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ctors have the possiblitly of 8 links, if one of the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, or is a gate warp, then that link is display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have left them blank, but 0 makes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feature that I have included in the new version of U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interface with PMaster 2.  Toss your old PMasters, I'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it works.  UUScan now interfaces with PMaster 2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UTIL part of PMaster genterates files that look lik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you would get if you went to port 10 and ask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The difference is that the PMaster 2's OUTPUT.MC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enterated during the nightly event and stored in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layers to download.  Once downloaded and unzipped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UScan the OUTPUT.MC0 file as if it were a normal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wo effects, the player doesn't waste their game tim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ly past the screen (or crawl at 2400 baud) and the PMaster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contains ALL of the ports listed.  The port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10 does not! (PMaster does not identify any spec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urator).  Another advantage is that PMaster genter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dimension, even if that dimension doesn't contain a port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ster is added to the nightly event of the bbs and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zipped up and stored in the download path.  Once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an call in and download the info for the dimension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PMaster output file is scanned an extra variable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's .DAT and .SRT files.  It will be between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(Stocked) figure on the report and will look like (W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port in this sector has 4 warp lin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r may not be true because some of the warps may be GATE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 warps are counted as well as normal warps to prev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ing PMaster for the wrong things.  The war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using Plasma warps.  MEDINFO has been running UUPU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ree weeks now and I haven't had problem #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UScan has grown outside of my original bound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set, mostly due to the suggestions by Garth Big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 finish the program he gives me more suggestion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, I need that feature too." and its back to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ank Garth for making UU what it is toda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UScan what it is too!  I hope that there aren't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urrent version.  I've hopefully cured the one tha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ing for weeks.  A simple line on the display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number of lines read, but keeps wrapping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imple problems with UU that make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everything with UUScan.   By problems, I don't mean that G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is buggy or any thing.  Its just very difficult to g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from a capture file.  First, device 235 make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impossible to do anything because information is no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in a readable format.  I love that device, but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to my capture.  The "Stats" box, the little 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ttom left corner, will not keep proper data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;235 in your macros.  That doesn't bother me, so i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numbers are wrong, stop using V;235;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there are so many possibilities in UU that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 to plan for each one.  I love that in a game, bu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little hard to program this utility.  If you find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and I will fix it!  UUScan just keeps getting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ore like that bugs will appear.  There can b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apture file that I hadn't planned for and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rash UUScan.  I've found dozens of problems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, now if you find any, let me know so I ca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PAIN OF DIMENSIONAL TRA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any dimensional travel?  That is the worst part of UU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a program like UUScan.  Everything looks the same, but it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 have produced a function that makes UUScan very usefu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UUScan can tell where you are.  So, to solve this problem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UUScan with the -N parameter and you will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Run UUScan without the -N parameter and never, ever, ever go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or view a sector outside of your current universe with you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urn on unless you have a dimensional identifer turn 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ine on the screen is getting you.  You can turn the identif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n-dim drive to go to the new dimension and then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once you have scanned a sector or two.  Maybe even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leave the sucker turn on.  As you travel around UUScan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information in a file called SECTORS.TMP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n the clean up, but you could undelete it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you want.  When all the capture file has been scanned, UU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 in and seperate all of the different dimen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srX files (X is the letter of the dimension). It compar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th the data from the SECTOR.DBX files that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a conflict in the information it will append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ECTOR.DAT.  This file will tell you what dimension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as.  It searchs for two things, more or less warp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warp link numbers.  To speed things up, I just add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 links and if they match the total of the old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k.  That means that it would not find anything wrong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warp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3-4-5-6-0-0-0  (the 0 means empty warp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3-5-5-5-0-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is the same and the number of links are the same.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happening naturally are very low.  A really, really smar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ble to do this on purpose, but if it becomes a problem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each link in a lat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dded the date to the link report, so you can tell whe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you got UUScan already, how do you know wha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??  Whats with those zip files UUSCAN.ZIP,UUSCAN1.ZI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its simple.  Each time I release a new version of UUScan I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and name it one number higher than the last one.  UUScan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wer than UUScan2.zip.  So if you have uuscan3.zip and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Scan23.zip, then you have an OL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want to program to do more just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'd be glad to add something if it looks useful and no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please send me $10.00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v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70 Bentwood Lane #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ange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back a registration key that turns off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s the time spent looking at my name down from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seconds. (and you don't have to look at it at all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).  Not only that, but all those functions that don't work, lik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rk once you pay. They ar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E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.conn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have the lastest UUScan version, then you can call Garth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P-TO-THE-MINUTE version you can call  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904) 246-1481  V32/V3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load the newest version there for my beta testers as I make th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the last.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REALLY NEW BB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is a captur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 capture file is a text file that is generated by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file contains everything that you saw on your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playing the game, except that it is in B&amp;W an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ere do a ge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 said, its generated by your com program.  Before you enter the UU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capture option of your com program.  In Qmodem its CTRL-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o its &lt;ALT&gt;-1.  Call your capture file anything t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best if you called it _________.CAP, because UUSCAN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CAP extension.  A good idea is to use the da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if today is July 10, then call the file UU710.CAP. 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know when the file was generated.  DON'T edit the cap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y captures are always so long that most editor will not 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cond, the format of the file is VERY important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d when you edit it, then it will mess up the way UUSca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d could result in bogas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do I nee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Because, if you want to see what is on one of your planet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ere there, then you could search your capture file for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.  Then if you wanted to see if you left you Stealth Pack 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earch your capture file for that. With UUScan all of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just waiting for you in TODAYS.TXT. It also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data files from the port listings.  This will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u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is UU and where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can get UU from Garth's BBS at 1-508-693-7396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out of the scope of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get a disk full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f you are using the -ES command line and travelled into ma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, then you will need alot of disk space to calculate tha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off the -ES or use a different capture for differe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need up to 6 meg of space if you went to all 10 dimen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can was created by Marv Conn, but several people gave me ideas and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nd all of the bugs.  I can't list everyone, but let me thank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First, let me thank Garth Bigelow.  His input have been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.  Most of the really "cool" stuff in UUScan was Garth's ide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idea and the substance, then Garth looked into the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light!  My main beta tester, as with all of my play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avid Diperna.  His helpful comments like, "What's t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that just appeared on my screen?" have been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ding the zillion little bugs that need to be killed.  In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e said "how come it locks up?"  I fixed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, Karen,while playing UU has generated some of the most EVIL capture.caps m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rogram has ever seen.  How does she do that?  Peter Boora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NFO here in Jacksonville, who's famous line, "Why don't I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ysop privileges so you can take care of that yourself" after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new version of UU had come out, the third in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arb Toomey who sent me a message in the tradewars confernce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she would like to see "....." in UUScan.  Unfortunatly, I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in already, but at least I knew I was on the righ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Darque also gave me a bunch of ideas on what he wanted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more than a few hairs trying to do them, but I have ye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really cool ones working.  I did add the ship'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the end of the scan.  That was his idea (well he wante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been able to do that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name them all, but all the people on the Tradewars con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supporting messages and made me feel like someone wanted a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BETTER UU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(ones you haven't seen till now) George Grett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pelling checker) is now also added to my beta testers.  It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ople will do if they get a free copy of the software.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is the way UUScan will look for sometime.  There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needs to be done.  A mapper needs to be made that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DBA file.  I really don't want to do this, but if someone el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I may have to.  I have no more big ideas for UUScan right now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inding a bug or two, but all of the big ones seem to b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fixing them and uploading them to those select few BBS'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nough to not harass me with too much login crap when I first call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it setup and de-bugged completely, I'll send i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d that the price has gone up from $5.00 to $10.0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cope of the program has gone over 9000% what it was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.  It took me 5 hours one afternoon to whip out the or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takes me 5 hours to debug the newer versions.  Sorry abou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but I really have put alot of work into this.  The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going any higher, so don't worry.  I hope to corner the mar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off-line player aids like this.   There ar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riting good stuff, but I think UUScan has found a place in UU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you find a bug in UUScan please save the capture fil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n the first place.  I need to review it and discover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wrong.  I've tested UUScan for about 3 hours of continous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any bugs.  That doesn't mean that you will not disc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ive minutes.  I have about 30 capture files that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UUScan.  They range from version 1.60 to 2-02b.  Some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esn't work in 1.60, but that is expected.  If you find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 happen everytime, then please upload it to medinfo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it.  You need to leave your name and address i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o that I can reward you if I feel you did me a servic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DDED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.  I can't get a decent device mapper work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o many problems in recording the devices.  Garth told me that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ossible to give a name to each side of the cube or to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witched to a given side.  That causes a HUGE problem.  I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rranged device bay from a different device bay.  After spend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rying to figure out how to make it work, I gave up.  It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really like to work on a mapper.  That would b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&lt;M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ntwood ln #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.conn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ike things fix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e sectors were mapped into temp files.  The files wer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y are gone.  Now it generates the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Super Sort command.  Every wish that UUScan would s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10 report files six way?  Well now it does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orted by each of the different values and by their st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Stocking is weighted to the higher value items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 little cleaner.  It effects the output, but it mak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out of ports to port at, Super Sor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best combos to work with.  It doesn't do the work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uts it there in front of you face so all you have to do i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lly didn't see any reason to keep the overhead of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systems.  One for P type port 10 reports and  on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rt 10 report.  I never used type P, so I removed i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lace I put the new sort stuff.  I think its a good trade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