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Stat ver 1.1 for Ultimate Univer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Forces Deployment Statistic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tat generates a report that reveals the strength and buildup o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U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utlines how many Attack Drones, Sector Mine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loyed for each player and team. The Federation, The Ca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Establings Mines, Drones and Planets are also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tors these forces are spread ou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UUSt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tat [Dimension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mension number is included dimension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UStat allows redirection of the scre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for display as a bulletin o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ARPLIST.REG for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