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s have been introduced to Sage at the release of Bet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s" are a type of map position which can be used to take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your average, static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basically an extra 1,600 bytes per map screen (that'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ap position) which have been set aside for miscellaneou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ge Engine itself has no knowledge whatsoever of Specials.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are read, but not used at all by the engine. They are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mgr does acknowledge Specials. They've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mode, which is now called "Items and Specials" mode.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hit the 1-5 keys to make a spot "Special" (of type 1, 2, 3, 4 or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pace bar to make a spot "Not Special" (which is 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orldmgr, when you make a spot Special type 3, a "3"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byte of that map position. The rest is up to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ONE USE FOR SPECIAL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ld, "The Lost Planet", an external utility uses Spec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ems around the world in random places. The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utility (SCATTER.EXE) comes free with "The Lost Pla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above, "Specials" store one number for every map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SCATTER.EXE searches each map position for Special sp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se Special spots found, SCATTER.EXE randomly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 item should be placed there. The higher the Special type (1-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ch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SCATTER.EXE is run, the special spots are once again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time all the Special spots with items placed on the same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ir items *removed* before scattering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beau@corplink.com.a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