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(ENGLISH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 DO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@sunrisedoors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is a word game in which you must create 25 words from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ght letter word. The game play is time limited, so you must work fa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is InterBBS capable. See WARPIBB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ahead feature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option i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requires that the user's system be capable of ANSI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umed that you are familiar with setting up DOORS on your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WORD WAR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WWARP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the WWARP.CFG file (or use the one provi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The command line for calling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ARP.EXE &lt;path and filename of your bbs drop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WWARP c:\bbs\node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WARP supports the use of Fossil drivers.  The game should det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standard Fossil drivers if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WORD WARP that you are using a Non-Standard IRQ setting,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(x) to you command line, where x is the IRQ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WWARP c:\bbs\node1\door.sys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tell the game to use IRQ 5. NOTE!!! No space is added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file path and the IRQ switch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, EXPRESS, IMPLIED OR STATUTORY, INCLUDING BUT NOT LIMITED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 WARRANTIES OF MERCHANTABILITY AND FITNESS FOR A PARTICULAR PURPOSE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EVENT SHALL ANYONE INVOLVED WITH THE CREATION AND PRODUCT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BE LIABLE FOR INDIRECT, SPECIAL, OR CONSEQUENTIAL DAMAGES, ARISING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NY USE THEREOF 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chang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ntents of the archive (ZIP file). The archive and its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may not be used by any service that charges any money whatsoev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' distribution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WORD WARP, please fill out the registration fo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the nam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the registration information (Sys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, will require the doors to be re-registered. Downlo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 or WWW site. You may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as they MUST match the way you entered them in the configuration file.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regi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on my BBS. You will then be able to call SUNRISE-80 and pick 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WORD WARP and other fine SUNRISE DOOR program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message on Sunrise-80 or FIDOnet 1:133/6003 or Interne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@sunrisedoor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