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nkees &amp; Red Necks - Game Documentation -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Name....... Yankees &amp; Red Necks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........ (C) 1994,95,96 L&amp;K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with....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terface.. JSDoor 1.40a[mod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] Global Commands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vailable at almost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 ALT-W  = Who's online. Will list all active ga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 or ALT-C  = Enter Multi-node game chat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 ALT-E  = Who's Online with extended Descrip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= Send a Telegram to to another play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=] The Game [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SLAUGHTER those stupid Street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Yankees &amp; Red Necks! This is a fantasy game filled with fast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&amp; slash action, violence and instant death. This gam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for your enjoyment It is possible for you to actually en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berzerk right away. However, you can continue reading and perhaps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ctics that can keep you alive for a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nd have already selected your character. You may select to pl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is and then select character types. ALL character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values! Either selection you should always concentrate your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tcher Shop. It's in this area that your fortune can be made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nd...There are over thirty-five levels stretching from the top of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to the heart of the south. Let it now be said that there are man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and insane man on the Streets. Some of you will never return! The leg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 guardians of the Streets goes beyond everything your worst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 can bring forth. No one has ever reached beyond the 30th leve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pared though, dress well, visit the Armor shop and Weapon shop and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with other players! They can be your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final challenge of the Streets of Yankees &amp; Red Nec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note that while on the Streets, many strange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. Some may even approach you and offer different things. Your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lead to either riches or to death. Be warned! Some treas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ertain ability to be reached. Some treasures may just be traps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d Neck stumb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Street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visit the Camp Ground, where Red Necks and Yankees as well c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ight. You can kick their camper and challenge them. Show 'e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(or woman) that you really are. Check into the Sports lounge.... B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ose "Yard Sales" and the "lost Brief cases", they can get a bit tric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always be opponents in this game, not just the humans you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reets, but also computer controlled characters. These gu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nice. Some will try to "whip your butt" just for the hell of it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people, on the other hand, are always ther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"thug of the day" is very rewarding! However there is one tr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ing the benefits. In order to become "thug of the day" you must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xperience points over all players. Thats the first requir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ment is that you must be the FIRST player to logon tha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 the "bennies". In other words if Joe Blow logs on with less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han you, and you're the top dog, if he leaves the game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you. Well, shame on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two different races. This selection is vital to the type of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volved in. First of all every race has different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strength and defense, but they also have different valu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Charisma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will influence your character. Bad acts can cause you grief and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acter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s &amp; Red Necks is not normal and isn't a restricted Fantasy g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modern features too. Ever heard of drug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ucinated experiences which adds to your earlier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s &amp; Red Necks also has a NICE bank which you can Deposit, withdraw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and even get a loan from. A bit different from OTHER games.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EAL "rough types" you can attempt to rob the Bank and make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loot". This will also prevent other callers from using the 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Shop is also somewhat different and offers you a chance to "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Shop" so that other callers are prevented from using i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true of the Weapon Shop. The opportunity arises to "Fire Bom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pportunity galore at the Sports Lounge for those long hard da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 How about a Cold beer or maybe a mixed drink. Perhap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fighting. Or maybe you'll want to play some Black Jac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Under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Office provides a place of healing and even a chance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top by the Training Spa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shop is there for those trying times. BLAST other call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fight those mean street people as well. This is the area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EVEN" 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p Ground is a great place for camping! You can even hire a gu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self from the mean and dangerous callers. Perhaps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n the rough side and want to get even with someone that is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Ground. This is also a fine place to do it! Fool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game thru the camp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Yankees &amp; Red Necks would like to wish you well in your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ewis   The PigP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0)341-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387/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.lewis@f341.n38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ATION copy of Yankees &amp; Red Necks we strongly sugges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e game make a donation to the SYSOP of this BBS so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it. It will unlock MANY of the features available. This is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fetime registration and includes ALL future versions of Yankees &amp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the game for a SYSOP or a BBS the call us at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BBS's and have the SYSOP's full name and BBS NAME ready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credit card. You'll be provided with a registration code tha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e game and remove all delays and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just $21.50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hear from you! If there is something that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game then write me. I am very flexi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222 Blanco #300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tonio, TX 78216-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