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atest version of ZChat Advanced Tele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ract the attached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boot all workstations to ensure that they are using the new 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need to set your ZConfig|Config|Main|BBS Path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ATS.NEW file contains information on what is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experience any problems with your copy of ZC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