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4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of selected freeware and shareware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elerity BBS v2.04.  When installed from the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4 install program, many of these utilities will be unpacked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, and some will be unpacked into individual directori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utilities).  Many of the utilities do not hav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ut their authors are very appreciative for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give them on their products.  Feel free to give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how to improve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is installed to C:\Celerity, many of these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correct paths in the EXTERN.DAT menu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pressing F5 and selecting the appropriate utility. 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n a directory other than C:\Celerity,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EXTERN.DAT to reflect the correct directory, and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cert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require a considerable amount of personal configurati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from the F5 menu.  For this reason,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but will stay within their archives in the 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pack .exe    CelerityText packer/optimizer.  Will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_0496.zip    Celerity Management Tools - full featured file,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nagement system.  Version 5.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v111.zip    All the tools you need to use EchoMail and NetMail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 Network.  Freeware by Ted Spau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049.zip    Freeware CelerityText language/menu editor. 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Developer's Kit (LDK) if needed.  Version 2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doc    Protocol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exe    Protocol editor for Celerity BBS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doc    Documentation for REMOTE.EXE remote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exe    Allows remote sysops to "drop to DOS" from sysop menu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S programs, which need not be communication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049.zip    Complete external User Manager for Celerity.  $1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utilities not included in this package and ma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BBS (818-455-0065) or in CEL202-6.ZIP (part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4 Suppl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e .exe    Add a note to a user's system not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el11.zip    Converts ANSI displays to Celerity Pipe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d20 .zip    Art gallery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lc .zip    Generates monthly/yearly statistics of transf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20 .zip    BBS List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.zip    Package a menu set from ANSI files on disk.  See TE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c .zip    Create "last callers" bulletins from ANSI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t2  .zip    Source code to CelStat2 histogra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hst20.zip    USR HST analysis utility.  Track line noise, info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tat2.zip    Create a histogram of system activity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st11.zip    Advanced upload archive processor.  $19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msg1.zip    Add cr/lf to locally exported messages fro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  Celerity v1.42 -&gt; 2.0x file list converter. 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nf.exe    Display a conference tre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.zip    Strips extraneous data from file_id.diz/desc.sdi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d20.zip    Door section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11.zip    Display Celerity's last caller on FrontDoor /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set .exe    Reset all user ID's on your system.  Needed after v1.42 up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text.zip    Convert Celerity v2.0x system logs 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200.zip    Electronic Mail manager.  View/Send/Delete/Undelete/Etc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elerity BBS v2.0x.  $1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.zip    Multinode utilities - show users, force up, dow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1_3.zip    Utility which will delete all local users from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d20  .zip    One-liner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.exe    Reset various user attributes such as color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.zip    Converts language file updates for importation into Lan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de .zip    Set and view node attributes on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.zip    Conference entry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menu.zip    Rips a menu set into component files.  Use with BUILD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.zip    Allows you to use TICK to transfer files into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from a Fido technology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  .zip    Create a "most popular recent download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21.zip    Create bulletins of top ten uploaders/downloaders/ratio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pk11.zip    Total Packer.  Optimize data files for quic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_130.zip    Transfer peeker door.  See what other users are x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110.zip    System Log Trimmer.  Remove old data from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mail .zip    Send text file to user from DOS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l15 .zip    UpSpool v1.5.  Allow upload processing to be perform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alc.zip    Calculates some transfer statistic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