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t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y to install, easy to 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oftware package by 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 Beckstrom        /\\  Dimension Nin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18 Second Avenue #492  /\//  (206)LAB-TEAM,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21     \/\\       522 8326 or (206)522-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TALL        Takes less than 5 minutes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just run "JET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USTOMIZABLE   Put any command on any key in any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make your own menus and even make your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NU script language.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purpos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TASKING  Fast, smooth multitasking under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OS/2, and DESQview by yielding unused CPU ti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S.  You can keep using your computer whil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ULTI-LINE        No extra charge for running multiple lin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computer.  Includes inter-user color cha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, broadcast, and who's on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        Intuitive arrow-key controlled scroll-bar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the E-Mail Reader and Message Base, just like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reader, but does not require special cli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it does everything using ANSI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lly supports standard ASCII menu-dr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and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FEATURED         Includes all the standard features you expect in a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- Supports four of the most common doo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INFO1.DEF, CALLINFO.BBS, CHAIN.TXT, and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le transfers with ANSI scroll-bar file t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search, auto-logoff after transfer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ng descriptions, download counts,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er, external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-Mail with file attachments, upload text t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oted reply, forwarding, delete/undelet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arrow-key controlled colo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QWK mail and REP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oting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              Built-in extras you don't find on most BBS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you won't find anywhere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ub-BBSes that you can make users sysop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redit system with mailable checks,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und the BBS that can be purcha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hargecredits" function so you can put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ny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8 built-in casino games that use the credit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