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����� ���   �� �����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 �    �  ���   �  �  �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�������  � ��  � ������  �    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�     �  �   ��  �  �� �  �   �  �   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����� ��   �� ��   ��� ��  ��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nado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97 Konstantin Klyagin [2:461/22] &amp; Tornado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2011-2012 Rudi Timmermans [2:292/65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ble of content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ment history 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rogram features 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bout this document 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Hardware and software requirements 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Hardware requirements 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Software requirements 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Additional hardware and software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User interface 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all waiting mode 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User session 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3. Colors customizing 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e Tornado workcycle 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Command line parameters 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Errorlevel codes 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Flagfiles 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ustomizing ..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1. Text color setting codes 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2. Macros .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3. Setting time intervals 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4. .A?? filenames 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5. Access levels and user semaphores 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6. Messages language customizing 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7. User menu customizing 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8. File transfer protocols configuration 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9. Running the Tornado under mailer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9.3. Tornado/W32 (Win95/98/XP version) 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0. Some notes about multiline mode 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1. File areas and message areas 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2. File area and message area groups 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3. Newsservice 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Built-in script language 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. Sections 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2. Variables 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3. Statements 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4. Labels .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5. Procedures 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8.6. Reserved names of script files ........................ 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Advanced features 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1. Built-in DoorWay 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2. ManualSend (tm) 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3. SaveTagList (tm) 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4. The Tornado Upgrade Manager (tm) 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5. Registration Resume (tm) 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6. Private Uploads (tm) 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Other info ...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Distribution and the author's responsibility 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Support ..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The author.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Trademarks ............................................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Developmen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is a  program to create and arrange BBS  (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). There is a lot of such programs, the most popular are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Maximus, PCBoard, SuperBBS,  etc.  But it's alway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it by oneself. So dealing with the BBS programs setting and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izing on my own BBS, I noticed some inconveniences.  This for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nk about developing my own BBS program.  This was happened on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y 1995.  That day I've created  the TORNADO.PAS file i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 7.0 IDE - really  amazing Borland Inc. product.  The Torna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try (it's up on you to judge whether is it succesful ;)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ngthes of the programs of such class, assembling them with own 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ures (as well as with bugs - there are many of them, surely). I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 attention to comfortable work,  number of  features incr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orough  debugging.  So if you've  noticed some inconvenien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you ought to contact me for them t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ext configuration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ANSI, TTY and AVATAR terminal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XModem,  XModemCRC,  XModem1K, XModem1KG, YModem, 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Modem file transfer protoc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script language being very useful for tuning up any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ustomizable messages language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ree choice of the I/O device used to interface to COM-port (U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SSIL, DigiBoard, Int 14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ilt-in DoorWay-like shell enables remote access to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without installing any additional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- and mail areas and groups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EMSI protocol sup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aveTagList (tm).  Saving  a list of files  tagged  as be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ed after user's hang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Resume (tm). Resuming  of  registration procedur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of carrier lo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rnado  upgrade  manager (tm). Automatic increasing of user'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ss level after predefined  amount of calls; the Tornado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d to notify the user by placing a message to a messag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king under multitasking operating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work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cal UpLoad/Down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of *.MSG, Hudson, Squish � JAM messagebase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ging all the events to log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level user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nvenient SysOp turbo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line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rnado Relay Chat: realtime conferencing under multiline wor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Viewing archive files by a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of the EXITINFO.BBS and DORINFO.DEF forma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ther features making  working with the  Tornado pleasant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an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About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ng this documentation, I decided not to follow usual for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ation of such kind rules,  which are based on thoroughly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s.  This  documentation covers just major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ornado using, as well as possibly unclear matters. All th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les of the main configuration file are commented so they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ferred to by full variable name and section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recommend to read FAQ which  answers a lot of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on 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ornado to work, such hardware configuration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BM PC XT/AT, PS/2 or 100%-compatible compu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nochrome or color disp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/if external modem is used/ Communication (COM)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yes-, Courier-, or Microcom-compatible internal or ext.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tfoss &amp; Teln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Tornado to work, such hardware configuration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&amp; WIN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/PC DOS 3.30+ or DR-DOS 3.41+, Windows 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3. Additional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hardware and software  mentioned  below isn't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 to work,  but they will improve work and spread  possi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nad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S/XMS  memory  (used for swapping program while running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 and  commands,  as well as for  loading  TORNADO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sk caching progra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tasking operating systems and shells (OS/2, MS Windows, Desq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, TopView, VM/386, PC-MOS/386, etc.) which enable running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le Tornado copies to work in multi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has quite  easy-to-use  interface  which has two 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waiting mode and user sess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1. Call wa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nched without -C and -B switches, the Tornado  works in aut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ssumes autonatic calls responding.  In this mode, such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g Echo window (events lis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lock in the upper right cor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can disable clock (tornado.ctl-&gt;[Miscellaneous]-&gt;C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window in the lower right corner which displays information a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 the last 8  BBS users  (username, session time, the session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istics window  (the lower left corner) which displays some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d statistics (total calls number, total registered user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user messages, number of up- and downloaded fil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atus line with the  help on  hotkeys and  modem "lights"  (CT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o  send,  DSR - data send ready, DR - data ready, RI -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or, CD - carrier detected) -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mode are used such hot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key � Ac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A  � Forced call answ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L  � Entering the Tornado in the local mode (similar to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-L command switch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sc    � Stopping. In case of call answerring - immediate hangup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in the call waiting mode - exiting the Tornado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2. Us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er session  all user screen output is  copied to SysOp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 (but status line  toggled on/off by  F10 hotkey). 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s the user's name,  location,  access level and 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day,  as well as  modem "lights",  or "Local mode"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 mode is used. Standard clock is displayed in upp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Such hotkeys are available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otkey � Actio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     � Displays help on the hotkey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2     � Current session information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3/F4  � Increase/decrease user time by 1 min. respectivel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10    � Toggle status line on/off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C  � Chatting with use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E  � User data editing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G  � "Gluck" (makes user think that connection is bad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H  � Forced session termination and hangup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I  � Displaying a textfile to use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J  � DOS shell (without session break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L  � Lockout (throwing the user away) - terminat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current session and making the user disable to reen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the BBS until increasing his/her zero access level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the SysOp (using user editor)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S  � Change access leve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lt-T  � VIewing list of files tagged by user for downloa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ageUp � ManualSend (tm) - send previously selected in the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� </w:t>
      </w:r>
      <w:r>
        <w:rPr/>
        <w:t>Manager files to use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3. Colors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re customized  via changing the TORNADO.CTL [Colors]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in the apptopriate way. Each parameter sets a color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veral visible screen items. "Blinking" parameter deals with b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g mode.  See comments to the  parameters in the [Colors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TORNADO.CTL configuration fil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The Tornado work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1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K&lt;filename&gt;    - set configuration fi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num&gt;         - set COM-port number to &lt;num&gt; while running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&lt;baud&gt;        - set connection speed to &lt;baud&gt; while running m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&lt;filename&gt;    - path to and  filename of the overlay 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RNADO.EXE and  TORNADO.OVR files being in 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rent directories or on different driv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 command&gt;     - specify command to send to port at Tornad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&lt;command&gt;     - specify program to launch before Tornad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&lt;user_name&gt;   - set name of user entering BBS to &lt;user_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nstead of space (" ") must be used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ne symbol ("_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        - local work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     - do not release timesli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&lt;time&gt;        - time &lt;time&gt; until the next 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&lt;node_number&gt; - set number of node in case of multiline work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2.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: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: Work has been stopped at the operato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 : Open/read error of the TORNADO.RE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1 : Open/read error of the main configuration file (TORNADO.CT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2 : None language descripting file  (*.LNG) found in  the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 : Default access level (set in the tornado.ctl-&gt;[NewUsers]-&gt;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ity) not found in the LIMITS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4 : Opening error of the main menu file  (tornado.ctl-&gt;[Misce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ous] -&gt; Main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5 : Work directory (tornado.ctl-&gt;[System]-&gt;Path)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6 : Modem initializ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 : Open/read error of the users base file (USERS.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8 : Open/read error of the logfile (TORNADO.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9 : Open/read error of the overlay (TORNADO.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 : Open/read error of the system messages file (TORNADO.MS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1 : Runtime error. It's desired to infor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2 : Not enough memory to run the Tor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3. Fl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orking the Tornado creates so-called  flagfiles in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y set in the tornado.ctl-&gt;[Files&amp;Dirs]-&gt;FlagsDir parameter.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from preset filename listed below, and the extension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 tumber.  For example,  TOR_FILE.001  flagfile means that lin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has upload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files file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_RUN  - a line with the &lt;extension&gt; number is run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_MAIL - user has posted a message to a mail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_FILE - user has uploaded a file to a file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_NCHT - is  the  SysOp available for chat for now (present fl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ans chat is dis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. Text color setting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of messages text can be set by using in *.LNG files su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0 -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1 -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2 -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3 - cy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4 -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 - 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6 -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7 - wh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8 - bright bl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9 - bright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0 - bright g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1 - bright b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2 - bright 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3 - bright magen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4 - bright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15 - bright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o  replace "\" with "%" the command will impact to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|" symbol means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same  commands can be used for color customizing for sh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s. They should be placed into the FILES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2.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 and *.LNG files such macro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ILE:&lt;filename&gt; - show .A??-file with &lt;filename&gt;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XEC:&lt;filename&gt; - execute the script stored in the &lt;filename&gt;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ROD - current version of Tornad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SRS - the total amount of the BBS us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AME - user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NAM - user firs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NAM - user las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LAS - user a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SWD - user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OB - birthday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YSO - SysOp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BSN - Board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NODE - number of the active BB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OCA - user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RGZ - organiz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HPHN - home ph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PHN - work ph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DR1 - net address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DR2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ADR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MNT -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ATE - current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IME - curren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CR - access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LGS -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ARE - current filearea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NUM - current fileare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GRP - current filegroup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GRN - current filegroup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ARE - current message area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NUM - current message are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GRP - current message group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GRN - current message area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LDS - amount of files upload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NLS - amount of files download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ULKB - total size of files upload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LKB - total size of files downloaded by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DLTK - total size of user's day downl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SGP - amount of messages written by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FKB - the download limit rest (in kilo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TTME - time for the user per day according to his/her access lev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TME - time remai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OTME - time spent while the current s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CALN - number of call to the BB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FDTE - the first call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DTE - the last call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TME - last call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PROT - name of protocol used for transferring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INS - number of lines on screen (taken from user settin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ANG - name of current language of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MUL - name of emulated terminal ("ANSI", "AVATAR", or "TT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MORE - pause after each screen (yes/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HKEY - using hotkeys (yes/no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LK - size of files selected by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SELN - number of files selected by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LIMK - daily size limit on downloa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ETTM - prognosed time of transferring all th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BAUD -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 place some quantity of the "X" symbol after the macro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adjusted to  the length of &lt;"X" symbols quantity&gt; plu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s of the macro itself. This is useful for  placing macro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rames an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3. Setting time inter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parameters  of the configuration files use time interv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  may  contain one or more time intervals separated by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mplest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:00-05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means that the interval covers time  from 11:00 p.m. to 5:3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ily.  One  can  specify days of week for the command to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10:00-5.16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means that the interval covers time from 10:00 a.m. to 4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5  days  per week - from Monday to Friday. A number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 that  appears  before time interval, means day of wee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ere  Sunday  is  0,  Monday  is  1,  Tuesday  is  2, etc.).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 are allowed, lik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22:00-5.06:00,6.00:00-7.24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means  10  p.m.  to  6:00  a.m.  for  Monday to Friday and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truday and Sunday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9:00-1.17:00,2.09:00-2.15:00,3.12:00-5.18:00,6.21:00-6.23: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for: 9:00 a.m. to 5:00 p.m. on Monday, 9:00 a.m. to 3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Tuesday, 12:00 a.m. to 6:00 p.m. from  Wednesday  to  Friday,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. to 11:30 p.m. on Saturday, and no intervals on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4. .A??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 parameters  of configuration files require file names to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rguments. There are several ways of presenting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et full path to, name and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mit extension. In this case Tornado will complete  the  nam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erminal emulation protocol dependent extension (.ANS,.A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.ASC for ANSI, Avatar and TTY terminals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kip path. Is this case Tornado assumes that the according .LN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list file of name set in the [Files] -&gt; TxtFil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special code (ASCII #1) can be used in .A??-files. It makes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fo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exist files with  preset  names  and  .ANS/.ASC/.AV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pending on whether the terminal supports the corresponding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ulation protocol) and located in the directory set in current  *.L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 [Files]-&gt;TxtFiles ) will be displayed in such a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 - before request for scanning message areas and file are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OFF   - at the end of user  working with the BBS via select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ding menu i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KOUT  - at user lockout  (forced by SysOp  termination of use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getting impossible to enter the BBS under the sam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any further). If such a  user tries to enter the BB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 having been locked out,  he/she will be show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again and the system will hang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USER  - after  positive answer to the  question  abou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of the new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END   - just after ending of the new user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DUSER  - at entering of the user listed in the bad user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USR  - at entering of the user listed in the good users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SLOW  - at entering of the user connected at the spe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nimal one (set in tornado.ctl-&gt;[Modem]-&gt;Min_Spe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VAL  - at request for SysOp in �dmissibl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TIME  - at user try to login in case the login time mismatch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of user's access level (limits.ctl-&gt;[Limit]-&gt;Login_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   - just before displaying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 make  several  files  be  shown in the cases above, plac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,  mentioned in &lt;Current_Lng_File.LNG&gt;-&gt;[Files]-&gt;TxtFile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ter, files with filenames like LOGOFF.ANS, LOGOFF1.ANS, ... ,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9.ANS. They will be displayed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5. Access levels and user semaph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parate privileges of different users, there exist so-call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 levels  (or security levels).  They define a possibility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n action. If user's access level is less than the one 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action to be done, the user won't do this actio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to be  allowed/forbidden are  describ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Access levels and corresponding limits are set in the LIMIT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file. The default access level assigned to a us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set by the tornado.ctl-&gt;[NewUsers]-&gt;Security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,  suppose, it's  necessary  to allow/forbid  some  a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of the same access level (and therefore of the same limit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undesirable  to change limits, one should use flagd which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mfortable and flexy tool of privileges customizing.  Fl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case letter  (just flag) or set  of those  uni-letter flags.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contains specific for  the user  flag string.  If it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essary flags to do an action, this action is allow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flag string � Needed flags � Ac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             � ABD         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             � ACF        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CDEFGHIJKLMNOP � AJO          �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 � ABC          �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registration  flags are set in the TORNADO.CTL-&gt;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Security parameter.  They must be separated  form access 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pace (" "). This is true for all the parameters dealing with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ss level (e.g., FILEAREA.CTL-&gt;List_Security; MSGAREA.CTL-&gt;Read_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ty;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6. Messages language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Tornado messages to user are customizable. All the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aths to text and menu files are set using language .LNG-files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d  in the Tornado system directory. XLAT-tables to convert 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to the desired codepage are also stor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very beginning of a  user registration, the  user is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 a language among available  to work with the BBS. This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of titles described in the .LNG-files. If there  is 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LNG-file, it's automatically assumed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.LNG-file contains 3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a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tle of messages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_X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ther to ask user about the desired XLAT-t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_XLA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XLAT-table to disable converting (useful if some "empty"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age is 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text files (.ASC/.ANS/.AVT)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menu files for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to the news file for the language (see Chapter 7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anguage_Se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containing  messages bodies; see  sample .LNG-fi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detailed info. I, however, strongly suggest to pay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 attention to the following variables: Msg_Keys, YesNo_Keys, Y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Quit_Keys, PostKeys, FArea_Menu,  which  contain the hotkey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info on these hotkeys is  stored in MsgString, Yes_No, Post_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, Yes_No_Quit, FAreaLine variabl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LA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XLAT-tables to  convert messages  to different codepages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s many sections  as needed. If [Main]-&gt;Ask_XLAT parameter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es, then just  after a  user have chosen a language, he/s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hown  menu to  choose the  desired XLAT-table. Each sectio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ins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LAT-t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Table_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taining symbols to be replaced with the corresponding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ransTable_Ou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Table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containing  symbols to  replace the  corresponding symbo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Table_I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Table_In    "abc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Table_Out   "efg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displayed messages will have "a", "b", "c" and "d" symbol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with "e", "f", "g" and "h" symbol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7. User menu 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are an important part helping a user to choose an action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ll the other Tornado configuration files, menu files are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. They must be located in the directory specified by the [Files]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s of the  appropriate  language file (they have .LNG exten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ocated in Tornado  system directory). Menu files have .MNU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on as default and contain 2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eader]      - contains global  settings and is composed of 3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File   - file to display (.ASC/.ANS/.AVT) depending on the 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 terminal emulation. If none is set, a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item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       - a string to be  shown  while  waiting for the 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; may contain macros and col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HotKeys  - "Yes" or "No"; defines whether  to  show  hotke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having shown all the menu items and before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ying the string defined by the "Prompt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_Setup  - Whether to use cursor keys or rather hotkey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item; if the parameter is specified, cursor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e assumed;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_Setup Cols:Rows Y:X HighLigh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s and Rows : Number of columns and rows  (respe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ly) of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� X         : Coordinates  of  the  menu upper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or         : Color of the backhround for the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ghted (current) menu item;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s the col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]        - A  set  of  strings  defining each choose varia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_Menu+   "files"   ABC    0    "\14(\15F\14) \02�����  |"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^^^^^^^^^^(1) ^^^^^(2) ^^^(3) ^(4) ^^^^^^^^^^^^^^^^^^^^^^^^^^(5) ^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  The action to be done on choosing this  menu  item. "Gosub_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means going to another menu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 plus sign ending the action identifier means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he "autoexec" one (i.e. it'll be done just after dis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ying 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  Optional  data  (additional info needed to implement the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they contain menu file name to be gone to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oosing this menu it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  Flags authorizing access to this menu it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  Minimal  access  level  (zero in the example means this ite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ible foe any user of access level greater than ze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  Text  to  be  displayed for this item; the example tex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sequences; see Chapter 7 for more info about th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6)   Hotkey to activate item (in the example - the "F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the actions list with brief description and optional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Display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Just display text metioned as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Gosub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Going to an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nu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File(s) download. If filename is specified 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,  this  file will be downloaded; otherwise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prompted to tag file in the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name to download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File upload to the directory specified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,  or  to  the  directory  specified by the U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of the current file are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Directory for upload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UpLoad_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pecial action  for  the Private uploads (tm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 user  is asked for user name the files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,  then  these  files will be uploaded and .LST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created. After the adressee having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BS he/she will be proposed to download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Receiver user name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Return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essio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hange_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hange file group of the number specified in th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al data or chosen from a list if none spe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 group number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hange_F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hange  file  area. If its  number i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 data,  this  area  becomes  the curren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therwise  user is prompted to choose an are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 area number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User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Information about user whose name is specifi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Msg_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ompose  a  message  to  the  mail  area  with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  in the optional data, or to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non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hows filelist  in  the current file area or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 area number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how_Raw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ists files in file area with number mentioned in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onal data (or  in  current  file  area, if n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) without using files.bbs  content.  S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DOS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 area number 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Display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Display a file with filename specified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 and  path  specified  by the [Files] -&gt;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of the current .LNG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Page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all  sysop  for  chatting  on  topic specifie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 data.  User  will be asked for topic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Cha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Entering built-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hange_M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hange message group to the one with numbe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optional data or chosen from the list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ssage group number/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hange_Msg_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hange message area to the one with  number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 the  optional data or chosen from the list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ssage 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Msg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Reading messages in the  message area with numb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fied in the  optional data or in the  current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Msg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isting messages in the message  area with numbe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fied in the  optional data or in  the current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n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yst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how 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Goto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Going to menu  specified in the optional data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Sub_Menu, return to the previous menu is di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Menu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aun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Program/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uch macros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P - Number of the used communication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B - Connection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H - COM-port handle (for 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G - Using ANSI-graphics (1 - yes, 0 -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F - The user firs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L - The user last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T - Time remaining for the 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N -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exe /c*P /b*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ll be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.exe /c1 /b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COM1 is used and connection speed i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can_New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canning all file areas for new files since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can_Priv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canning all the message areas for unread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end_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end  a  message to a user connected via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running in multi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et_Msg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Disables  getting  messages  from users on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le running in multi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et_Msg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Opposite to Set_Msg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Line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ist of users on others BB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hange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Changes  user parameter, specified in optional dat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e of such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-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- work/education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 network address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- pass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 - home ph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- work/modem ph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 - date of bi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 - display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- messages 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 - transfer proto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 - using ANSI-sequ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 - pause after each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 - using of hotkey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 - using of "framed" input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- ali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using fullscreen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Parameter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Arc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Viewing an archive  file from the current file are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pecified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Path to and name of the archive fi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Re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Re-enter the BBS using  another  username without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Todays_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Displays list of today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Viewing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Enter the Realtime  Conference while running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Next_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nex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Prev_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previous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Next_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nex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Prev_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previous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Next_Fi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next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Prev_Fi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previous fil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Next_Msg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next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Prev_Msg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Quick going to the previous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Exec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aunch script file (see Chapter 8 for detailed 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tion on the Tornado built-in script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Script file name. If no path given, the file i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 to be located in the textfiles director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rresponding .LNG-file. If extension is om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, filename is completed with the default .TR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Exec_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Launch REXX script file (for OS/2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Script file name. If no path given, the file i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 to be located in the textfiles directory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corresponding .LNG-file. If extension is om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, filename is completed with the default .TRX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Select_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elect active mail areas to scan and pack 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WK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DownLoad_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Searching, packing  and  sending QWK-packet 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ag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       : UpLoad_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       : Receiving a REP-packet and unpacking it to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nding mai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ata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8. File transfer protocol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  configuration  filename  for  both  external  and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  is  stored  in the TORNADO.CTL's [Files&amp;Dirs]_&gt;Protocol_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is file contains two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nte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ection internal protocols available to BBS users are men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.  Seven  preset parameters define availabilit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s.  They  can  only  contain  "Yes"  or "No" state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  or   disable   the   protocol,   respectively.  The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 file  can  contain  no  more  than  one  section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[Internal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ter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 section (may be more than one) describe external protocol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describe  several  protocols.  For  further  informatio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please refer to the sample protoco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. Running the Tornado unde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ay already have seen, run without  parameters the Torna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d to auto mode.  But it's not  comfortable if you're using ma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rs which are used in  different  networks like FIDONet.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nconvenience,  there  exist a way  to run the  Tornad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. The explanation below assumes you're using T-Mail, bu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fer  another one,  all is done in  the similar way. Beca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uances in implementation of operating systems Tornado is de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for, the procedur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.1. Tornado/DOS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BBS exebbs.bat *P *B *T *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to the t-mail.ctl file. This line  means that at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will be  launched  exebbs.bat  file with *P (port), *B (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), *T (line number), *H (time to  the nearest event) given as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exebbs.bat must contain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&lt;path_to_the_Tornad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 exe -c%1 -b%2 -n%3 -e%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 -B or -C parameter,  the Tornado  assumes itself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r and the  connect already  established.  (Refer to Chapter 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 about the Tornado command-line paramet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9.3. Tornado/W32 (Windows X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launching  Tornado/W32 under  mailer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you 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ince Windows  automatically drops DTR  flag at port closing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to be forced to keep connection  anyway. In order to do thi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wer string should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Answer AT&amp;D1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amp;D1 command of AT-compatible modems tells device to switch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d mode rather than break connection at DTR flag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se such Tornado start command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BBS   !start /w C:\TORNADO\tor32.exe -b*B -c*P -e*H -mAT&amp;D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arts  Tornado, making the mailer task wait for Tornado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ctivation of the mailer task and continuing norma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.BAT-file to start mailer (below is example for T-Mail.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T-MAIL.BAT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t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mail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99 go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tor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32 -c2 -b14400 -aT-MAIL.BAT -mAT&amp;D2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ell mailer to generate errorlevel 99 and  exit at BBS user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In our case, such string must be put into the t-mail.ct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 BBS Exit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ce modem to keep connection at DTR dr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_Answer AT&amp;D1A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it all work? Well, as user presses the Esc-Esc key combin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, the  mailer  exits with  errorlevel 99, and the  batch file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/W32 thus finishing its work. Tornado, in turn, sends at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AT&amp;D2O  command  into COM-port (using -M parameter) to switch 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from command  mode to  online mode. As the  Tornado exits, 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s the T-MAIL.BAT in order to re-launch the 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0. Some notes about multi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familiar to features of multiline work of the Sf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-Mail mailers, you shouldn't get confused with the Tornado 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The Tornado uses just one configuration file for all the 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obvious, however, that at least  communication  ports 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must differ depending on line(s), i.e. each  line  must 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own port. For this to be done, for ALL the *.CTL files such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u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N,N1,N2,...,Nx}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N,N1,N2,...,Nx - lines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     - configuration parameter set to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} BBSName "Pulse BBS lin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2} BBSName "Pulse BBS line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od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1}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2} 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 without the "{N}" modifier  are considered  as simi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lines. So  all seems to  be quite  simple. You are jus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must  differ depending on line(s) and to run the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o in several  windows (depending on amount of lines) under any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asking  environment  with  command  line parameter -N&lt;node_number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node_number&gt; is a number of the lin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1. File areas and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reas and message areas are to  separate  variou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 BBS users. Names of configuration files of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essage areas are set in the TORNADO.CTL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&amp;Dirs] -&gt; FileAreas_File       - fo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&amp;Dirs] -&gt; MsgAreas_File        -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default  are  FILEAREA.CTL and MSGAREA.CTL files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nado  package  includes  sample configuration files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. Refer to them for more detailed information 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2. File area and message area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, in opposite to paragraph 7.11., to joining file area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 using some attributes. Names of configuration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in the TORNADO.CTL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&amp;Dirs] -&gt; FileGroups_File       - for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iles&amp;Dirs] -&gt; MsgGroups_File        - for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the sample files for more detailed information 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13. News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is shown news each time he/she enters BBS, after him/h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 asked about searching for new files and personal mail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tornado.ctl-&gt;[Miscellaneous]-&gt;ShowNews variable value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 shown all (the  variable set to Yes), those  added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's last call (Last), or  none (No). Each language  ca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ir own newsfile  specified by the *.LNG-&gt;[Files]-&gt;News vari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. The sample newsfile is shown and commen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NEWS.TXT 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-10-97 10:25  &lt;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s  &lt;���������������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...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/     &lt;�����������������Ŀ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-10-97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 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  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...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etc.  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   3 2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The bulletin creation date in format  defined in the tornado.ct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ystem]-&gt;DateMask. Time of the bulletin creating can be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y specified to en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The body of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The bulletin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Built-i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nado now contains built-in  script language to implement som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ional features. The  language is lexically  based on  sections,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les, statements  and labels. Comments are  also availabl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begun with double slash ("/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supply parameters, which can be specified in such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:\PATH\script.trs param1 param2 para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accessed to using GetAr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1.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cript must  be a set of sections. There are two section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ection to  declare variables used in the script, a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s section containing  just the  statement part  of the scri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section is optional (is only needed if one uses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ipt), while the statements section is obligatory fo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s begin with the  preset keyword (see below) 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keyword. Preset keyword to begin a section must be o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- variables declar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 - script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- procedure description section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2.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nal and  meaningful  use of  variables  dramatically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efficiency. To introduce  variables into  the scrip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described in the variables section in such a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riable_name&gt;          :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variable1&gt;, &lt;variable2&gt; :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type&gt; may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- A string of up to  80 symbols. Any  ASCII-coded  symbo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be used via #&lt;code_number&gt; format. Plain text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 can be mixed, as in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= #13"String"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- Either true or false ("True" or "False" keywords respec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 - Any integer number between -2147483648 and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s are assigned a value using "=" operator. "A=10"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 that to variable named "A" is assigned value of 10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ssigned to  variables as well. Expression  assigned to the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bles of  String type  can be symbolic  strings  put into 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, e.g. "A simple  symbolic string" as well as "+" operator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es  strings   and   string  variables.  For  example: 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" + $NAME, where $NAME is a reserved  variable in which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red, will be  transformed  into: "User name: Konstantin Klya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, if the  $NAME  variable  contains "Konstantin Klyagin"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of Number type can accept expressions containing simple 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metic  operations: addition ("+" operator), substraction ("-"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),  multiplication ("*" operator), division ("/" or ":" operato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 ("^" operator). Variables of  Logical type can  only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reset "True" and "False"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 of variables are also supported. Below is the  syntax to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e an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variable&gt; [, &lt;variable&gt; ...] : &lt;type&gt; Array [&lt;amount_of_element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ype&gt; is one of the standard languag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  elements are referred to by their numbers tha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evidently and as result of the mathematical expression to be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lated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ll syntax is ArrayName#&lt;number_or_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 Arr#1 or Arr#i*j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are  divided into internal and user-defined. The fir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 by  the  Tornado  script  language  interpreter and th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 in  any  script without declating in the variable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nal variables names are just the same as these of macro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graph 7.2. for the list). All  names  can  be  used  in 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 without limitations, but thos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NAME  $PROD  $SYSO  $BBSN  $BAUD  $F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GRP  $MARE  $MGRP  $TTME  $FNAM  $L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LFKB  $OTME  $DLTK  $MSGP  $SELK  $S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ables are prohibited to be changed from with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 macros-similar, there  exist some  other group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 Here they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Count       = returns number of parameters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(store some configuration parameters, ind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Path        = tornado.ctl-&gt;[System]-&gt;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Port        = tornado.ctl-&gt;[Modem]-&gt;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og         = tornado.ctl-&gt;[Files&amp;Dirs]-&gt;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ChatLog     = tornado.ctl-&gt;[Files&amp;Dirs]-&gt;Cha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TRCLog      = tornado.ctl-&gt;[Files&amp;Dirs]-&gt;TRC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TempDir     = tornado.ctl-&gt;[Files&amp;Dirs]-&gt;Te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FlagsDir    = tornado.ctl-&gt;[Files&amp;Dirs]-&gt;Flag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DoorDir     = tornado.ctl-&gt;[Files&amp;Dirs]-&gt;DoorInfo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ogo        = tornado.ctl-&gt;[Files&amp;Dirs]-&gt;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SaveTag     = tornado.ctl-&gt;[Files&amp;Dirs]-&gt;Save_Tag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PrivUL      = tornado.ctl-&gt;[Files&amp;Dirs]-&gt;Priv_Upload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angDir     = tornado.ctl-&gt;[Files&amp;Dirs]-&gt;LNG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angTxtPath = ����</w:t>
      </w:r>
      <w:r>
        <w:rPr/>
        <w:t xml:space="preserve">騩 䠩� </w:t>
      </w:r>
      <w:r>
        <w:rPr/>
        <w:t>.lng-&gt;[Files]-&gt;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angMnuPath = ����</w:t>
      </w:r>
      <w:r>
        <w:rPr/>
        <w:t xml:space="preserve">騩 䠩� </w:t>
      </w:r>
      <w:r>
        <w:rPr/>
        <w:t>.lng-&gt;[Files]-&gt;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fgLangNews    = ����</w:t>
      </w:r>
      <w:r>
        <w:rPr/>
        <w:t xml:space="preserve">騩 䠩� </w:t>
      </w:r>
      <w:r>
        <w:rPr/>
        <w:t>.lng-&gt;[Files]-&gt;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The below variables store the parameters valu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for the CURRENT file area or message area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LPath     = filearea.ctl-&gt;[FileArea]-&gt;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ULPath     = filearea.ctl-&gt;[FileArea]-&gt;U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FileList   = filearea.ctl-&gt;[FileArea]-&gt;Fil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Address    = msgarea.ctl-&gt;[MsgArea]-&gt;Use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Origin     = msgarea.ctl-&gt;[MsgArea]-&gt;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Base       = msgarea.ctl-&gt;[MsgArea]-&gt;Bas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ath       = msgarea.ctl-&gt;[MsgArea]-&gt;Ba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Board      = msgarea.ctl-&gt;[MsgArea]-&gt;Board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3.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tatements can be divided in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ditio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alia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 input/out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xtfiles par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areas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ssage areas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statements of  the script  must be placed  into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s. Each line  of the script  usually contains one stateme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 more  than  one  statement in the line, the ";" separato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= "test" ; WriteLn (S) 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statements list grouped into three block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&lt;expression&gt;         IF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1&gt;            &lt;stat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tatementN&gt;            &lt;statemen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   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tat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tatemen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&lt;expression&gt; is  true, then  the &lt;statement1&gt; ... &lt;statemen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will be processed, otherwise the &lt;Estatement1&gt; ... &lt;Estatem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will be activated. The ELSE block can be omitted (see second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ant of syntax). In both cases the construction must b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End' keyword. &lt;expression&gt; can be  logical  variable (also inver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f B' Or 'If Not B' or a result of the comparison operations. Vari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s  of String  type  can be  compared using "=" ("equal  to") or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not equal to") operators: 'S = "a"' or 'S &lt;&gt; "a"'. Variables of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r type  can also be  compared using these  operators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s  are applicable,  such  as "&gt;" ("greater  than"), "&lt;" (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") and combined "&gt;=" ("greater  than or equal to") and "&lt;=" (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r equal to") operators. All these operators  may be used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 rather complicated  expressions using brackets and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 operators. Below are some examples of how does the 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 Or (S = "aaa")   � IF Not B                  � IF N &gt;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("true")   �    WriteLn ("B is false") �    WriteLn ("N &gt;=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                  � ELSE                      �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  ("false") �     WriteLn ("B is true") �    WriteLn ("N &lt; 1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      � END                       �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useful  feature is  of xBase-like program  languages ori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any string variable can be  assigned a value being a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n language  statement, and be immediately  executed as a "real"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ent by adding "&amp;" symbol before the variabl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"UserInfo " + "("#34"Konst"#34"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add 'UserInfo ("Konst")' statement  to the script.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mmediate translating  of a string expression as a languag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t, for example: &amp;"UserInfo " + "("#34"Konst"#34"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screen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&lt;parameter&gt;. The &lt;parameter&gt; can  be both value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on, it can contain macros and color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Write ("User Name: " + $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Ln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as Write, but CR/LF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Var (VarName, Var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s for entering a string of number from the keyboard.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d to &lt;VarName&gt; and can't be longer than &lt;VarLength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ReadVar (S,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Pressed (Con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whether  or not  the user  has pressed  any  key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dit&gt; parameter of Logical type to True or Fal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KeyPressed(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Key (String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pressing any key and stores its code to the &lt;StringVar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type. Example: ReadKey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Macro (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the &lt;Parameter&gt; string  into the  input buffer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R" statement has  to be  executed  after the  DoorWay start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of statement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Macro ("DIR" + #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sue the DoorWay built-in "DIR" command after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ursorCoord (Row,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s cursor into the &lt;col&gt; column of the &lt;row&gt; lin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CursorCoord 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current cursor  position  coordinates  to be sto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olor (BgCol, Fg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olor of the text to be  displayed by Write/WriteLn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BgCol&gt; parameter  sets the background  color, while the &lt;Fg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sets the foreground color. Possible colo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black       8 - brigh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blue        9 -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green      10 -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cyan       11 -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red        12 -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magenta    13 -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yellow     14 - bright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white      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SetColor (0,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No (Logica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user to press "Y" or "N" key and sets  the variable of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cal type given as parameter to True or Fals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YesNo (B), where B is a variable of logic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Yes (Logica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 as  YesNo  statement, but  with  default set  to "No" ([y/N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(Mesg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 message string of String  type given as &lt;MesgStr&gt;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, and waits for the user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FILES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 be mentioned that  any file to be processed b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ssigned some  unique number. This number can be  assigned via p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g it as the first parameter of the file open statement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file must be referred to by its number to be treat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ement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 (1, "C:\autoexec.b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adString (1, 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los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n the C:\AUTOEXEC.BAT file and assign number 1 to it, read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is file to the S variable and close the file. Note that all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operations mentioned after file opening use file numb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reate (fileID,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file named as &lt;"filename"&gt; and assigns &lt;fileID&gt; numb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Create (1, "file.t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ppend (fileID,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the &lt;"filename"&gt; file  to append  strings to the end of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doesn't exist,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Append (1, "file.t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Open (fileID, 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s &lt;"filename"&gt; file to read from  and assigns &lt;fileID&gt;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Example: FileOpen(1,"file.t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WriteString (fileID,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s the &lt;"string"&gt; string to file opened/created by File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ppend statements. Example: FileWriteString (1, "test str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adString (fileID, Str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s string from the file  opened by the FileOpen  stat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Var&gt; variable. Example: FileReadString(1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GetEOF (fileID, Boo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EOF of the &lt;fileID&gt;-numbered file to be  reached 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cal-type &lt;BoolVar&gt; parameter to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GetEOF (1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Close (file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s file with &lt;fileID&gt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elete (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&lt;"fname"&gt; file. Example: FileDelete ("c:\autoexec.b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Exists (FName, Bool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the existence of  the file  mentioned in the &lt;FName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ts the Logical-type &lt;BoolVar&gt; variable to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ize (FName, Num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size  of the file  mentioned in  the &lt;FName&gt;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eric-type &lt;NumVar&gt;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Display (&lt;fi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an .A?? file of &lt;filename&gt; name. Note that all the .A??-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ames creation rules are applicable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ileDisplay ("TXTFILE\log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ARE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ToDownLoadList (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s the &lt;"filename"&gt; file to the list of files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AddToDownLoadList("C:\CONFIG.SY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("file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corresponding menu command. Gets filena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rameter. The parameter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 ("UpLoadDi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 the corresponding  menu  command. Gets nam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ill be uploaded to as parameter. The parameter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LoadPriv ("Receiv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 corresponding menu command. The obligator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e receiving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Fil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ile area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Fil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file group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the filearea contain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Raw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the list of file stored in the current file area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LES.BBS information. Similar as  DIR command 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here the current file area's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FirstTagged (Str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me of the first file tagged by the user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is stored in the string-type &lt;StrVar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NextTagged (Str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name  of the next tagged  file. GetFirstTagge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used prior  to GetNextTagged to  begin the  lis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name  is stored  in the  string-type &lt;StrVar&gt;  parame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end of  the  list is  reached, the  parameter is  set 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Search (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function as that of Global_Search menu item. The only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n be omitted) specifies the wildcard of files to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 specified or is empty, the user is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Since (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for files which came to BBS after the &lt;date&gt; date. The &lt;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&gt; parameter format must follow the pattern specified in the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.ctl-&gt;[System]-&gt;Date_Mask  variable. If the  parameter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is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FilesSince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up files which came to BBS after the user last visit.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AREA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sg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essage area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Msg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message group.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Post (FileName, From, To, Su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 the specified file to  the current  message area 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Parameters:  filename, &lt;from&gt; field, &lt;to&gt; field&gt; &lt;subj&gt; 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d. Example: FilePos ("C:\somefile.txt", "Konst", "All", "Tornado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eMsg (MsgAre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s user write a  message to the  message area. The  are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ed  in  the &lt;MsgAreaNum&gt; parameter. If  no number 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message area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Arg (Str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o the  String-type &lt;Str&gt; parameter  value of the &lt;Num&gt;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ed parameter of the script. The total number of  the scrip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ers is store in ArgCou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ringLength (Str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s  in the &lt;Num&gt; parameter of  the Number  type the  Strin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r&gt; parameter's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(StrIn, FromPos, Count, Str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substring selected from  String-type &lt;StrIn&gt; parame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lt;StrOut&gt; String-type parameter. Substring  is of &lt;Count&gt;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, started with &lt;FromPos&gt;-numbered symbol of &lt;StrIn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Pos (Sub, Str, P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 position of the &lt;Sub&gt; substring  in the &lt;Str&gt;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-type &lt;Pos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(Str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 String-type &lt;Str&gt; parameter  into  the  Numeric-type &lt;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Returns &lt;Num&gt; valu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 (Str, 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s ASCII code of the &lt;Str&gt; symbol into the &lt;Num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a script execution for n millise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(Range,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random number within 0 to &lt;Range&gt; diapason and stor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umber-type &lt;Out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 ("User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information about an user of "UserName"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ysOp (Top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s the Sysop to talk on the &lt;Topic&gt; problem. If no topic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, user is ask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the built-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(script.T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a .TRS script file from the script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the &lt;String&gt; string to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kes news system. No parameter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nditional jump to the &lt;label&gt;. See also "Label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s user to end session by breaking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 ("program [command-line]",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program, command-line parameters OK. Macros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Exec' menu command are allowed. After executing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to the Number-variable &lt;N&gt;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Exec("vsys *P *B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4.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s are intended to pass execution to some other part of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nado built-in script language assumes as label a string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 by semico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oTo statement  with label name is  used to pass  execu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 preceded by  the label  of that  name (see abov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statement synta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5.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t-in script language supports procedures. They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if  some statements  sequence has to be re-used 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  are to  be described  before  the [Program]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 The descriptions must look like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&lt;procedur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all the procedure one just  has to  use the  procedure's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edure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...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6. Reserved names of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is list of files with .TRS (ToRnado Script) extensions)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the  directory mentioned  in the [Files]-&gt;TxtFiles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.LNG-file. Case of its execution is also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� Executio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     � Before displaying BB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 � Before asking for scanning mail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   � Just before displaying the sta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  � At the end of user session via choosing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USER  � If ask for beginning of the new user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answered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END   � Just after ending of the new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USER  � At the enter of the badlis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USR  � At the enter of the goodlis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 � Just after uploading file(s) and descript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� Just after downloadin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has a plenty  of advanced (service) features  whic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with it more comfortable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1. Built-in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implements  remote access of a user to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ystem. Entering the DoorWay is done via selecting "DoorWay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  In order to provide  secutity,  there used  thorough ra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availability according  to users' access level. The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,  DOORWAY.CTL,  is commented in detail,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 it for  further information.  You can get a list 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rief  description by entering HELP command. To get availabl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ters of a command, once just need to follow it by "/?"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2. ManualSend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ften faced to  unconvenience of  sending to a user a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any file area. So I decided to ease this task up.  Wel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 was asked for a file and a user would get it immediatel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 need  anymore  to  place the file into a file area an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-so-funny things  making the user wait. The only 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press PgUp, to select a directory containing files to s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files to send (INS key) and to press Enter. All is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3. SaveTagLis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you ever seen tortures of a poor user who have disconnect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of noised line after  having selected files to download, and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 re-connection  had to re-select all the needed files? It'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t'd be very comfortable to  save taglist so  that the user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re-select files at re-entering, thus freeing the sessio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list saving mode  (SaveTagList) is  activated  by the tornado.ctl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scellaneous]-&gt;Save_Tag_List  parameter. Catalog to store li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 user is set  by the tornado.ctl-&gt;[Files&amp;Dirs]-&gt;Save_Tag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Name of these files is username's CRC32 in hexadecimal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, the preset extension is .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5. Registration Resum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registration process  has been terminated  because of dis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t, user don't need to  restart it from the very  beginn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registration  process is rather long and boring, wh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ten are  noised, the  re-registration process  may get 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lasting and  very  annoying. That's why the Registration Res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reat  use. The  Registration  Resume is  activated by  the  TO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CTL=&gt;[NewUsers]-&gt;Reg_Resum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6. Private Upload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ature enables users to exchange with files using the BB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 storage.  There  exist special catalog for su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specified by  the tornado.ctl-&gt;[Files&amp;Dirs]-&gt;Priv_Uploads_Di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eter. The files to some user will only be downloaded by the ad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user and  then will  be deleted. Filelists are  stored in the 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located in  the directory  specified in the tornado.ctl-&gt;[Files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s]-&gt;Save_Tag_Path parameter. See also menu action Upload_Pr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2. Distribution and the author'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Tornado is an unlimited shareware. Se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idelines in the license file (LICENS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rnado is distributet in the "AS IS" form, accordingly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international AS IS principle. This means that the autho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le in any way for any damage or loss caused by using the 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do. You are using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3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nado program is distributed within framewo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General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Software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  <w:t>Support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recent versions are available immediately at the author's 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d (main Tornado support board) The Renovato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net    : renovatorbbs.dyndns.org: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     :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: 2:292/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feel irresistible desire to thank the author for his work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, and I will appreciate it in any form with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4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ideas, suggestions or business proposi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rnado, you can contact me is such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me to such net address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292/650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i.timme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lgrimstraat 1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 Leuven,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5.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and unregistered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nado             � Rudi Timm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Access        � Andrew Milner &amp; Wantree Developmen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s             � Scott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land Pascal 7.0  �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-Mail             � SantaFox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-Mail              � Andy El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, FidoNet       � Tom Jennings and Fid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               �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              �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