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SUPPORTED MENUTYPES IN CONCORD 1.06                      Dec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arked with " " represent changes sinc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TYPE    NUMBER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enu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       $0001     [/P&lt;password&gt;] [/T&lt;hh:mm&gt;-&lt;hh:mm&gt;] &lt;menu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      $0002     [/P&lt;password&gt;] [/T&lt;hh:mm&gt;-&lt;hh:mm&gt;] &lt;menu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$0003     [/P&lt;password&gt;] [/T&lt;hh:mm&gt;-&lt;hh:mm&gt;] [&lt;menu_filename&gt; / "*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     $0004     [/IMMEDIATE] [/NOHANGUP] [/RESTORECHANGES] [/&lt;errlv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HOT     $0005     [/NEW] &lt;ansi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     $0006     &lt;script_filename&gt; [/JUMP:label] [&lt;script_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    $0007     &lt;macro_name&gt; [&lt;edit_question_lng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FILE    $0008     [/NEW] &lt;ansi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       $0009     "?"&lt;errlvl&gt; / &lt;script_filename&gt;.SCR / &lt;filename&gt; [&lt;parameters&gt;] [*{BCDEFGHJLNOPRSTWZ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LVL      $000A     &lt;errlvl&gt; [*{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        $000B     [/FORCED] [&lt;default_yell_reas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ISON     $000C     se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   $000D     [/TODAY] [/&lt;number_of_last_callers&gt;] [&lt;search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USERS   $000E     &lt;list_name&gt; [&lt;search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BBS     $000F     se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BBS     $0010     [/ADD] [/CHANGE] [/REMOVE] [/VERIFY] /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BBS     $0011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URSOR   $0012     &lt;x&gt;,&lt;y&gt;,&lt;wait_for_command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BS    $0013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LL   $0014     [/NEW] [/SHOW] &lt;bulletin_bas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NTER   $0015     [/NEW] &lt;ansi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MNT    $0016     [/ADD] [/NOKILL] [/SHOW] [/&lt;max_lin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VFILE   $0017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USED1    $0018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      $0019     [/NO] [/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FORM     $001A     &lt;form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LINE     $001B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FMENU   $001C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ODECHAT   $001D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BS_Q_A    $001E     &lt;sbbs_q-a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HORISM    $001F     [/NOHDR] &lt;aphorism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OG    $0020     &lt;string_to_write_to_lo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STAT     $0021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    $0022     &lt;language_string_to_display_on_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        $0023     se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VOTE     $0024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$0025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CURSOR   $0026     &lt;menu_line_number_to_set_selection_menu_cursor_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DE    $0027     &lt;0 / &lt;node_number&gt;&gt; &lt;string_to_display&gt; (0 = all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ROUP    $0028     se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   $1000     [/N&lt;date&gt;] [&lt;filemask&gt;] [&lt;keyword&gt;] se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    $1001     [&lt;date&gt;] se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ASK    $1002     [&lt;filemask&gt;] se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   $1003     [&lt;keyword&gt;] se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FAREA   $1004     see prev/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FAREA   $1005     see prev/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AREA    $1006     se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FILE    $1007     [&lt;filemask&gt;] se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UNPACK   $1008     [&lt;unpack_filename&gt;] [/?] [&lt;files_to_unpac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PACK     $1009     [&lt;pack_filename&gt;] [/?] [&lt;files_to_pac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COPY     $100A     [&lt;copy_file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LIST     $100B     [&lt;file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KILL     $100C     [&lt;file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VIEW     $100D     [&lt;file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FILE    $100E     [&lt;move_filemask&gt;] [&lt;destarea: see SELFARE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FLAG   $100F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    $1010     [/NODESCRIPTIONS] [/MOVE] [&lt;upload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   $1011     [/FORCED] [/TEMP] [/ATTACH] [&lt;filemask&gt;] se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AREAS   $1012     see setare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_FLIST    $1013     &lt;filelist_filename&gt; [/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COPYTAG  $1014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FATTACH  $1015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FILE  $1016     [&lt;attach_file_to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ACH  $1017     [&lt;file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DIR      $1018     &lt;directory&gt; [&lt;file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FILES   $1019     [&lt;filemask&gt;] se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enu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MAREA   $2004     see prev/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MAREA   $2005     see prev/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MAREA    $2006     se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MSGS    $2007     see list functions; see readms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SGS    $2008     see readms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COMB    $2009     see readms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SG    $200A     see writems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MAIL    $200B     [/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ARK    $200C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    $200D     [/PACK:[C][M][P][!] see readms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2    $200E     see uplo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REAS   $200F     see setare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STAT   $2010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SG2   $2011     [/QUOTE:&lt;filename&gt;] [/POST:&lt;filename&gt;] see write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menu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DOOR    $3004     see prev/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DOOR    $3005     see prev/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DOOR     $3006     se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_EXEC parameters                  LIST FUNC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B" is current BPS rate              SELMAREA/SELFAREA/SEL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C" is current COMSPEC               [&lt;area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D1-" = NO DORINFO1.DEF             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D2-" = NO DOOR.SYS                  [/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D3-" = NO EXITINFO.BBS              [/COMB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E-"  = NO EXITINFO.DAT              [/GROUP=&lt;group&gt;,&lt;group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F" is user's first name             [/NAME=&lt;name&gt;,&lt;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G" is user's color mode             [/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H" is OS/2 comport handle           [/NOSUB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J" is user's scr length             [/RANGE=&lt;from&gt;..&lt;to&gt;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L" is user's last name              [/ECHO]               SEL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N" is current node                  [/LOCAL]              SEL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O" is wait for OS/2 task            [/MSGS]               SEL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P" is current COM port              [/NET]                SEL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R" is user's record num             [/NEW]                SEL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S&lt;minmemkb&gt;" to swap                SCANMSGS/WHOISON/SHOWBBS/V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T" is user's time left              [&lt;searchst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W" is wait when exit                SEL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Z1" is no time check                [/NAME=&lt;name&gt;,&lt;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Z2" is no clear screen              [/TYPE=[M][F][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SG FUNCTIONS parameters          PREV/NEXT FUNC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DAYS:&lt;days&gt;]                        [/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FORWARD]                            [/GROUP=&lt;grou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JUMP:&lt;msgnum&gt;]                      [/NOSUB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NEW]                                [/COMB]            FAREA,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ONLY:&lt;only&gt;]                        [/MAIL]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REVERSE]                            [/PKT] 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SG FUNCTIONS parameters         SETAREA FUNC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A&lt;area&gt;]                            [&lt;num&gt;[..&lt;num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AUTOQUOTE]                         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D&lt;destnetaddr&gt;]                     [COMB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/FROM:&lt;whofrom&gt;]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NOVERIFY] 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PUBLIC]                            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PRIVATE]                            [[*]&lt;str&gt;[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REPLY]                              [CLEAR]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S&lt;subject&gt;]                         [DAYS:&lt;days&gt;]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T&lt;whoto&gt;]                           [ECHO] 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LOCAL]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parameters                      [MAIL] 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       [MAX]  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&lt;areanumbers&gt;]                      [NET]  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ALL]                                [NEW]  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COMB]                               [ONLY:&lt;msgs&gt;]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DATE=["&gt;"/"&lt;"]&lt;date&gt;]               [PKT]  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GROUP=&lt;grou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SIZE=["&gt;"/"&lt;"]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 of lis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