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enhagen 16.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make a "Selection menu" in Concord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jarke V.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          2:235/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     bjarke@ibm.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ongest features in the new BBS software named Concor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make "Selection menus". It means that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use the cursor keys to highlight a menu item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! At the first look, this may seem a little confus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used to it, you'll see how logica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tep by step" example on making a selection menu in 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do this but I find this way to be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another way to do it when you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in Concord but until then you can do it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you now, you should have the Concord documents,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YPE.DOC and the file called MACROS.DOC. I'll not explain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nd ^-codes, you have to read these documents by yourself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ake some thoughts about what the menu should do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can try to use the sample menus that came with your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y include some of the most used options in Conco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 as well), but there are tons of options in Con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mples are just the most ordi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have to have an ANSI drawing package. I'm using "The dra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so other packages available. If you're using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, that you cannot make "Hidden" menu items, becaus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"pack" the ansi file, and in the hidden menu item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-bracket HAS to be the first character in the li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nsi-codes, you can use for example "Q-edit". (Pas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Concord, maked all the example ansi's in this edit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entioned here, are all shareware, rememb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programs, if you keep using them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making menus in Concord, I can't do it without a printer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I assume that you have a printer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thing to do before you start, is to make som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 thre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 -L -USYSOP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"emulate" an IEMSI login in local mode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CONCORD\MENU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change the path to where you have your menu-files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editor. I assume that you have the concord main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set path=" statement in your AUTOEXEC.BAT file.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CONCORD=DRIVE:\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CONCORD\ANS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\TD\THEDRAW.EXE TESTME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change the path to where you have your ansi-files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"The draw" with the ansi file belonging to the menuf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for your to have these batch files, it jus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make the menus. (If you're doing it like I do)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rite C.BAT, it means that you should log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Let's start mak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.BAT, and go to the TOP.MNU. Add an menu item called "+"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ansi file with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| Show ansi file w/ Enter) It should show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NSI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TEP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AT                            { Start up The Draw in your ANSI dir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It'll write "File not found" the 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time; ignore this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menu! The good thing about Concord is, that you can ma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Don't be boring, make your menus different than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don't like when loggin in other BBS's, i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BBS-software they are using! Concord is so flexib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sonalize it as much as you want. There are, for an example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welcome sequence in Concord... You can personaliz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Welcome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frames around your menus, you can make a macr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by adding a ".XX" after the macro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@PACKER_NAME@.10" will reserve 10 characters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cker, even though the packer name only are 3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x. "ARJ", Concord will expand it to "ARJ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're finished drawing your menu, save it AS A BLOCK!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NSI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TEP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BAT (log in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+" in the top menu, to be sure Concord write your ansi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. If you used frames, see how many spaces you should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ook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1 - 2 until you'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ansi as the real ansi name. (Remember use a blo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prt Sc&gt; (Print screen), and wait untill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printed menu, get a pencil -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re the highligted box should show up. Write dow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 o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Block this and print it out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8 &lt;���� Written by you with the penc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|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3�� �Menu Item 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4�� �Menu Item 2 : @SysOp@.0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5�� �Menu Item 3 : @ADDRESS1@.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you with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We'll use it later on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t the example above, the first menu item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8,4 - the second at position 8,5 - The @SYSOP@ macro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4 -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o it this way, until Pasi adds an ruler in the Menu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menu, but belive me - he has enough to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. (Press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TESTME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with the "Aut" in the first colomn. (KEY) It is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omn (INPUT) should contain a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TYPE colomn (column 3), set in the "Show ANSI w/ hot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cated in the "General | Show ANSI w/ hot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FIELD colomn (column 4) write the name of your ansi file. NB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th and extension!! Remember you have told Concord o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's ansi's - in the language file se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oing above, is to tell Concord that it automatic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ur newly created ansi file, when it load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 � INPUT    � MENUTYPE                  � DATAFIELD                 �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 � #        � Show ANSI w/ hotkeys      � MENUFILE.ANS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easy steps... Next we'll make the sel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make the selections, I'll try to explain the way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ion item consists of three lines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tells Concord what to do when the user press Ent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tells Concord what the line should look like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tells Concord what the line should look like,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ighlighted once and is not anymore. In a other way: How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hen the user leaves that field. (This should look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en you drawed it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used ^-codes in the selections is ^C, ^G and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means what color concord should draw/write (Just like in the 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^Cforeground,background;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^C4,0;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rites "Hello World" with red foreground color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  �  0    �  1   �  2  �  3   �  4   �   5     � 6    �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� Black � Blue �Green� Cyan � Red  � Magenta �Brown � L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�     �      �      �         �      � </w:t>
      </w:r>
      <w:r>
        <w:rPr/>
        <w:t>gr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8    �  9   � 10  �  11  �  12  �   13    �  14  �  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� Dark  �Light �Light� Light� Light�  Light  �Yellow�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� gray  �blue  �green� Cyan �  red � Magenta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means where the cursor should goto and start write. (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by saying to myself: ^G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^GX,Y;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^G12,10;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write "Hello World" starting 12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and 10 characters down from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s 80 characters wide and 25 charact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means the length of an e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^LX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^L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length of an enter field to 10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up till 10 charact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^-codes, but remember every ^-code ends with a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^C4,0;^G12,10;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e the first two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: ^C15,1;^G12,10;Enter your first name :^C14,1;^L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the user a field of 10 characters to ente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an user can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r selects the item, and Concord do something. (E.g Goto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script, Select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... I know "Select Language" is a combination of "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" and the datafield "Language". I'll get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er selects the item, and Concord TOGGLES a setting. (E.g.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" | "FILECH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selects the item, and Concord should rea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user. (E.g "Edit user info" | "ADDRESS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our first example with the three menu items and the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ry to make a selec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should load the "Setup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your new menu, it sti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 INPUT    � MENUTYPE                  � DATAFIELD                 �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 � #        � Show ANSI w/ hotkeys      � TESTMENU.ANS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o define, what Concord shall do; it shall go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en the user press th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tell Concor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in the menu editor. (Press &lt;IN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 INPUT    � MENUTYPE                  � DATAFIELD                 �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 � #        � Show ANSI w/ hotkeys      � TESTMENU.ANS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 � $        � Gosub menu                � SETUP       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</w:t>
      </w:r>
      <w:r>
        <w:rPr/>
        <w:t>Ŀ   ���������������Ŀ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�����������������Ŀ ������������������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ALT-M   � �Press ALT Gr-"4" � � General | Gosub  � � Name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this field.� �                 � � menu             � � menu to go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means    � ������������������� �����������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cord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ct on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on e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have to tell Concord WHERE the cursor have to be when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on the press on th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 INPUT    � MENUTYPE                  � DATAFIELD                 �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 � #        � Show ANSI w/ hotkeys      � TESTMENU.ANS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 � $        � Gosub menu                � SETUP       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</w:t>
      </w:r>
      <w:r>
        <w:rPr/>
        <w:t>Quit                      � ^G8,3;^C15,1;Menu Item 1^C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</w:t>
      </w:r>
      <w:r>
        <w:rPr/>
        <w:t>Ŀ   ���������������Ŀ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�����������������Ŀ 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ALT-C   � � Press ALT Gr-"3"� � Don't change th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. It tells� ������������������� 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cord that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's a cursor �� ^G8,3;^C15,1;Menu Item 1^CN,N;^GN,N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on.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 is the problem here, but if you only know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no problem at all. I'll explain it here, but afterward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"uncode"it 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8,3;                    -&gt; Goto position 8,3. It's here ou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s. (As we wrote on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15,1;                   -&gt; Set the color to white foregroun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. (It'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1               -&gt; Exactly the same text as we wrot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(It will overwrite the menu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new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N,N;                    -&gt; Set the fore- and background col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N,N;                    -&gt; Set the cursor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highlighted the item. Next we have to "un-highlight"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e same text we drawed in our menu, when the us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 to highlight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is, is to press the nummeric "+" ke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ne, we just wrote, to a buffer. Then press the num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key, and we will copy the line in the buffer to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e have to do then, is to edit the color codes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e original menu item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 INPUT    � MENUTYPE                  � DATAFIELD                 �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 � #        � Show ANSI w/ hotkeys      � TESTMENU.ANS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 � $        � Gosub menu                � SETUP             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</w:t>
      </w:r>
      <w:r>
        <w:rPr/>
        <w:t>Quit                      � ^G8,3;^C15,1;Menu Item 1^C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</w:t>
      </w:r>
      <w:r>
        <w:rPr/>
        <w:t>Quit                      � ^G8,3;^C9,0;Menu Item 1^CN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^G8,3;^C9,0;Menu Item 1^CN,N;^GN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maked your first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TESTMENU.ANS, and load in the TOP.ANS in the menu edito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Goto Menu" item, and make it call TESTMENU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STMENU.MNU. Now the "Menu Item 1" should be highlight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, and Concord will load the SETU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'n' that's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user can toggle, if he's a SysOp or Not. (Not very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.. )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EST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adding a line in the buttom. Make it an select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in the KEY column. Enter "$" in the INPUT column. (ALT Gr-"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TYPE column select "Other | Edit user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column write SYSOP (The setting we are going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ine. The KEY column should be empty (ALT-C - remember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lumn should contain a "�" (ALT Gr-"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ting in the MENUTYPE column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eld we have to tell Concord what to write. Bu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n toggle menu, and the @SYSOP@ macro can be change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rite the current status of this macr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8,4;^C15,1;Menu Item 2^C9,0;^G22,4;@SYSOP@.04^CN,N;^GN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ok at it, the difference is not that big compar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only new thing is that we tell Concord to write the @SYS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o (whith the original colors), because this can chan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ne to the buffer ("+"), and copy it to a new line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to the orig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8,4;^C9,0;Menu Item 2^C9,0; : @SYSOP@.04^CN,N;^GN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'n' that's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3 ; This is the different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user should enter the first line in his/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EST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adding a line in the button. Make it an select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in the KEY column. Enter "$" in the INPUT column. (ALT Gr-"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TYPE column select "Other | Edit user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need to explain what the datafield should contain,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                       -&gt; The setting we're go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22,5;                         -&gt; Where shall the input field show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^C15,1;                         -&gt; The color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25;                           -&gt; The lenght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half of the data field. You have to know, that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nd wait for an input after the ^L-code. This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we've defined where the input field shall show up,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d the length of it. Concord is now waiting fo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alf is were we define what Concord shall do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22,5;                         -&gt; Go back to we're the macr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9,0;                          -&gt; Change the colo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DRESS1@.25                   -&gt; Write the new en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ne should look like this when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^G22,5;^C14,1;^L25;^G22,5;^C9,0;@ADDRESS1@.25^CN,N;^GN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und a little confusing, but as i wrote before,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, i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ine. The KEY column should be empty (ALT-C - remember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lumn should contain a "�" (ALT Gr-"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ting in the MENUTYPE column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eld we have to tell Concord what to write. Bu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 item that can be changed while the user is in the 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it write the current status of this macr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8,5;^C14,1;Menu Item 3^C9,0; :^G22,5;@ADDRESS1@.25^CN,N;^GN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ne to the buffer ("+"), and copy it to a new line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to the orig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8,5;^C9,0;Menu Item 3^C9,0; :^G22,5;@ADDRESS1@.25^CN,N;^GN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'n' that's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TEP 1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maked a selection menu. It wasn't hard or what?? I'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he two first menus you make that will take the long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it, you can do it without thinking at all. And of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looks much better with the selection men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enjoy using Concord. I do! In my opinion it'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exible BBS software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just write your local support sit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uld be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to this document, please write 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arke V.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    : 2:235/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: bjarke@ibm.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