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object w:dxaOrig="15363" w:dyaOrig="6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7.75pt;height:211.25pt" filled="f" o:ole="">
            <v:imagedata r:id="rId3" o:title=""/>
          </v:shape>
          <o:OLEObject Type="Embed" ProgID="" ShapeID="ole_rId2" DrawAspect="Content" ObjectID="_1514667274" r:id="rId2"/>
        </w:objec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Classified Database system is pretty easy to use. Click on CREATE, enter the name you for the item(s) you want to advertise in this database, and select the number of days to run  the 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ach DATABASE is for one TYPE of items, classic cars for exam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I would do is create a NEW menu record and lable it as Classified Ads and then create and plug in multiple Classified databa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