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v0.96� - Demonstration Fu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BBS Systems is now provided to all users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decision is to enable quality software to reach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nterested in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'd still like to know who's running the software.  So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monstration registration code using pre-defined BB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which will run up to three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personalized registration code, which will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your handle/name, and allow up to nine nodes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following information on a 3x5"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(Exactly as you'd enter it into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 Name (Exactly as you'd enter it into t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you plan to run at first (You'll still ge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Cresc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, NJ 07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bove information to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sall@toksrv.sh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sall@nexxus.no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bove information in E-Mail to "Questman" on After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t 201-887-2020 (number subject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is the information to get your software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"Revelation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m: "Revelation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Code: "65912931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enter this information 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Revelation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ick Hadsall / Revelation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