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FFILESA (SFFILES ASSIS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Mike Wo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uffalo Creek Softw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13 - 39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st Des Moines, Iowa 50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SFFIL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FFILESA (SFFILES ASSISTANT) is a program developed to ass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 in the creation and maintenance of their SFFILES.BB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FFILES.&lt;x&gt; (hereinafter these will be referred to as SFFILES.BB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licable to either the SFFILES.BBS or the SFFILES.&lt;x&gt;)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ists are used by Sysops running a SPITFIRE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FFILES.BBS exists in each of the bulletin board's individua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as and is displayed to the caller to list what files a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download from the BB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SFFIL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FILESA can be executed by typing SFFILESA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from the SPITFIRE HOME directory.  When first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ffalo Creek Software logo appears at the top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displaying the program name,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hor, version number and copyright information. 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ath the logo a menu appears which gives the us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&gt;reate/Append SF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&gt;ort SF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&gt;erify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&lt;D&gt;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Q&gt;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low, each of these menu options are described in detail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/APPEND SF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this option is selected, a prompt appears which asks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number of the File Area for which the SFFILES.BBS fil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created.  You will then need to respond by inputting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Area for which you are creating your SFFILES.BB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sure of the File Area number, simply press the &lt; ENTER &gt;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FFILESA will list the available File Areas.  Once the File Area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entered correctly, the following menu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&lt;F&gt;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&lt;T&gt;oday'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elect File Date, the SFFILES.BBS will be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ate associated with the file found in the File Are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pt to use Today's Date, the SFFILES.BBS file dat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your computer system's d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SFFILESA checks to see if a SFFILES.BBS already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Area selected.  In the event a SFFILES.BBS is found, you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ompted with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FFILES.BBS already exist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&gt;ppend Present SF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&gt;reate New SF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a very significant difference between selecting &lt;A&gt;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SFFILES.BBS and &lt;C&gt;reate New SFFILES.BBS. 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&gt;reate New SFFILES.BBS, the previously existing SFFILES.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overwritten for that file area!  Use this option caut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only when you wish to use SFFILESA to create a new SFFILES.B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often, you will want to &lt;A&gt;ppend Present SFFILES.BBS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FFILES.BBS exists and you choose to append the existing fil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the files from the specified directory which do not already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le listing will be added to SFFILES.BBS.  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 option of SFFILESA will allow you to add any files which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le Area directory but do not already exist in the SF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SFFILESA will prompt you with "Utilize FILE_ID.DIZ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when found in .ZIP files? [y/n]".  If you respond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mpt, SFFILESA will search any .ZIP files for a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FILE_ID.DIZ is found, its contents will be used as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file to be added to the SF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event you have selected to "Utilize FILE_ID.DIZ...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also be prompted "Automatically add each file found? [y/n] 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option is selected, SFFILESA will not prompt "Do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FILENAME.EXT? [y/n] " when the file is a .ZIP file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.  It will automatically use the descri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to add the file to the SF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event, you elect not to use the "Automatically add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the file does not contain a FILE_ID.DIZ, SFFILESA will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 each file within the specified directory.  Each file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e at a time), using the preferred date format you selected earl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 size.  As each file is displayed, SFFILESA will prompt you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ing "Do you wish to add FILENAME.EXT? [y/n]"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EXT   123,456  08-15-99  Do you wish to add FILENAME.EXT? [y/n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respond with a "Y" and you have opted to use th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.ZIP contains a FILE_ID.DIZ, the description contained with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as the file description.  If you opted not to use the FILE_ID.DI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the file is not a .ZIP archive or if the .ZIP does no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you are given the opportunity to enter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name, file size, and file date continues to be displayed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ight of this display, a forty-five character input space i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 to supply a brief description of the file.  You will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ter up to ten lines of text as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---|---10---|---20---|---30---|---4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NAME.EXT   123,456  10-01-0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(In)Active  10 File Description Lines Allowed!     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bottom of the screen, a status line is displayed which no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f the insert mode is active or inactive, the number of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you may use to add the file description and also informs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bort the current activity and return to the previous menu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SC key is pressed from the Main Menu, the program will term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returned to DO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respond with a "N" indicating you do not wish to ad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FFILES.BBS, then you will receive the below liste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EXT   123,456  08-15-99  Do you wish to erase FILENAME.EXT? [y/n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event you select "Y", then SFFILESA will erase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continue until all files in the director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ewed.  When all files have been reviewed for inclu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FILES.BBS, SFFILESA, will display the following prompt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hose the option to append to an existing SFFILES.BBS:  "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ike to check files against listing? [y/n]?"  Thi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portunity to check that all files listed in the SFFILES.BBS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fact, exist in the directory.  If you respond with a "Y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FILESA encounters a file listed in the SFFILES.BBS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rectory, you will be prompted with "Filename.ex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! Purge from list? [y/n]".  This is a quick way to make s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file has been erased from the directory, that it has also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from the SFFILES.BBS list.  If you respond with a "N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ll remain listed in the SFFILES.BBS and if you respo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Y" the file will be removed from the SFFILES.BBS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respond with a "N" to the "Would you like to chec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st listing?" or once you have completed the purge fil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then prompted with "Do another? [y/n]".  This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execute the SFFILESA on a new drive and/or directory.  If "Y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ed you are once again prompted for the path an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ontinue as described above.  If you select "N", you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FFILESA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SF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is option is selected, a prompt appears which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number of the File Area of the SFFILES.BBS to be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need to respond by entering the number of the File Are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nsure of the File Area number, simply press the &lt; ENTE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 and SFFILESA will list the available File Areas.  Onc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to be sorted has been entered correctly, SFFILESA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th the sort options menu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menu to appear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 by &lt;F&gt;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 by File &lt;D&gt;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elect Filename, then the file name will be the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 SFFILESA to sort the SFFILES.BBS list.  Similar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Date, then the file date will be the criteria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FILESA to sort the SFFILES.BB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menu to appear provides these sor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&gt;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D&gt;e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previously selected Filename, and you now choose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scending order, the file names will be alphabetically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to Z order.  If you select to have the files sorted in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, the file names will be alphabetically sorted in Z to A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viously selected File Date, and you now opt to s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ending order the files in the SFFILES.BBS will be sort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are listed in the order of the oldest file date to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 file date.  In the event you choose to sort by file 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ending order, then the SFFILES.BBS will be sorted so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listed in the order of the most recent date to the oldest fil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Y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is option is selected, a prompt appears which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number of the File Area for which the SFFILES.BBS fil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to be verified.  You will need to respond by entering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File Area or if you are unsure of the File Area number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your &lt; ENTER &gt; key and SFFILESA will list the available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the File Area has been entered correctly, SFFILESA will com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size of each file listed in the SFFILES.BBS to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on the drive.  In the event, there is a discrepanc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size in the list and the file size on the drive, SFFILES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the file size in the SFFILES.BBS so it matche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is option is selected, a prompt appears which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number of the File Area of the SFFILES.BBS whe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will be set.  You will need to respond by enter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Area or if you are unsure of the File Area number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&lt; ENTER &gt; key and SFFILESA will list the available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File Area is selected, the following menu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&lt;F&gt;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&lt;T&gt;oday'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elect File Date, the SFFILES.BBS file date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date attribute of the file in the file listing.  If you 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oday's Date, the SFFILES.BBS file date will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puter system'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Quit will terminate the SFFILESA program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FILESA supports the use of CD-Rom drives.  In the eve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you select is configured as a CD-Rom area, then SFFILESA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appropriate SFFILES in your DISPLAY directory whil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nformation from the configured directory on the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SFFIL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exit by selecting Quit from the Main Menu or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key from the Main Menu.  Pressing ESC from within other SFFIL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will return you to the previous menu.  Continue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until you are returned to the Main Menu.  Then, either select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ess the ESC key to terminate the SFFILES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you move through each of the indiviual file lis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specified drive and subdirectory, you will may us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ursor movements while entering your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rrow key  -- This will move the cursor left 1 charac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ght arrow key -- This will move the cursor right 1 charac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me key        -- This will move cursor to the beginning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key         -- This will move cursor to the end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key         -- This will delete the character in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i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space key   -- This will delete the character to the lef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key      -- Will abort the current program activity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to the previous SFFILESA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entering your file descriptions, SFFILESA provides forty-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spaces for your remarks.  If you attempt to ent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n the forty-five characters allowed the cursor will stop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space and a beep is issued to signal that no o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be ente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ert key can be used to activate and deactivate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e.  The present mode is always displayed in the lower lef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rtion of the screen.  It will display either as Insert Acti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ert Inact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FILESA utilizes file sharing capabilities, therefor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no confliction using SFFILESA with the multi-nod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FILESA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Buffalo Creek Software reserves all rights to SFFILE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offered free for your use.  However, Mike Woltz and/or Buff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ek Software shall not be held responsible for any damage in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the user to hardware, software, or peripheral devices whil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FILESA.  All responsibility lies with the user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FFILESA.DOC is contributed by Jacque Shipley.  SPITF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utilities are available for downloa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ffalo Creek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ysop - Mike Woltz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515) 225-84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sit Buffalo Creek Software's web sit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angelfire.com/ia/buffalo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 (June 1, 1992) - MKSFFBBS was revised to support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escriptions.  MKSFFBBS was also revised to support CD-Rom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working with a File Area marked as a CD-Rom area MKSFFBBS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intains a SFFILES file in the configured DISPLAY directory whi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tains to the files in the File Area's downloa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1 (August 2, 1992) - MKSFFBBS was revised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portunity to erase the file from the drive when such file is no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F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2 (December 14, 1992) - MKSFFBBS was revised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 which allows using the FILE_ID.DIZ as the default fil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exists within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3 (March 19, 1995) - MKSFFBBS was revised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d file format of SF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4 (May 5, 1995) - MKSFFBBS was revised to include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FILES, Verify File Size and Set File Date options.  The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 the earlier design of MKSFFBBS (Make SFFILES.BBS) promp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change to SFFILESA (SFFILES ASSIS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5 (March 13, 1999) - SFFILESA was revised to ope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 2000 and beyond.  Additionally, SFFILESA was revised to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s with a Pentium II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55 (April 1, 1999) - SFFILESA was revised to operat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s with over 2 GB of available disk spa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