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FLOG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13 - 3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st Des Moines, Iowa 5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LOG creates a file of your choice (i.e. - BULLET5.BBS, ALL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2.BBS, etc.) which displays statistics gathered from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log.  You can designate the name of this file to be creat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.  One way is to utilize a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SFLOG /C:\SF\DISPLAY\BULLET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will create files named BULLET5.BBS, BULLET5.CL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5.RIP which can be used as bulletin number 5 on your BB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esignate the name of the file you want to create is to simply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OG (if you have not already done so).  The first time you boot SF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command line parameter, you will hav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embed the name of the file to be created in SFLOG.CO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 to use this option, then the only time you would us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ption is if you would want to override the default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OG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LOG will also rename the SPITFIRE BULLETIN BOARD SYSTEM's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RS.LOG) to the date when run.  If you run SFLOG on November 22, 1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OG would rename you callers log 22NOV99.LOG provided you ad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 /R.  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SFLOG /C:\SF\DISPLAY\BULLET5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copy 22NOV99.LOG to a floppy for historic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ITFIRE creates CALLERS.LOG it writes a line of text in th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e date and time the file was created.  An example of such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This callers log was started at 00:23:43 on 10-06-99.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OG needs the information contained in this line to determin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 the log represents etc.  In the event this line is not f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OG will terminate sending an ERRORLEVEL of 1 to DOS and send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monitor which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 starting date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(Revised November 28, 1993) - SFLOG was revised to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.BBS &amp; .CLR file, a .R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1 (Revised April 2, 1999) - SFLOG was revised to ope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2000 and beyo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