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&gt;&gt;&gt;&gt;&gt;   SFMKLIST.EXE 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ake SPITFIRE File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KLIST.EXE is a utility which enables a Sysop, operating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, to create a file listing of the fil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BS for download.  SFMKLIST will write each existing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file area into a single text file for the user to view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ownload.  The advantage of having such a file availab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rovides the user with the ability, not only to use it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or downloading, but also to save on-line time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ous file area listings individually.  This could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l to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SFMK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MKLIST.EXE must be place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FAREA.DAT must reside in the directory for SFMKLIS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MKLIST.EXE can be executed from the DOS prompt or can be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heduled event and executed from the SF.BAT file.  (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eduled events refer to the SPITFIRE manual - Sysop Menu Explan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executed, SFMKLIST, will create a text file containing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available on the BBS and place it in either File Area #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pecified File Area (see Command Line Parameters /A below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that has been created (zipped or unzipped - se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 to the current SFFILES.BBS listing.  SFMKLIST will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size, date and description of "List of files for downloa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!" to the SFFILES.BBS.  Each time SFMKLIST is executed 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sting file list (if present) so the most current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rded in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low listed command line parameters provide several option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op has available to them when executing the SFMKLIST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  - Designates the SPITFIRE file area that the file crea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will be placed.  The file area number should fo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after the /A without any spaces.  For instan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 /A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save the file to File Area #12.  If no File Area is 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setting will place the file in File Area #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- Allows the Sysop to create a specific header for the 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must be followed by a space and then the message enter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s the header.  For instan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/B Buffalo Creek'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lace the message "Buffalo Creek's BBS"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.  If no /B message is specified then the utility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a default header of "SPITFIRE Bulletin Board".  The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automatically date the file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h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- Provides the Sysop the ability to exempt various file area(s)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list created.  No space should exist between the /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area number.  However, if you wish to exempt more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ile area a space should exist between each /E#.  For instan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/E2 /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create a file listing of all files except those conta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#2 and File Area #5.  If no /E switch is defin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will default to include all SPITFIR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FMKLIST also provides use of a special command line parame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 of File Areas to be excluded from the created list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/E12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create a file listing of all files except those conta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s #12,#13,#14,#15,#16,#17,#18 and #1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 command line parameter can be used numerous time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SFMKLIS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/E3 /E12..19 /E24..27 /E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ermi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- Allows the Sysop to specify the name of the file which is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FMKLIST.EXE.  The /F must be followed by a space and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file to be created must be entered.  This must b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DOS filename.  For instan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/F BCFILE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name the file created and containing the list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download on the BBS to BCFILE.LST.  If no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specified, SFMKLIST will default to creating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BBS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- This parameter will cause SFMKLIST to attempt to zip th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into a zipped file.  SFMKLIST first looks for PKZI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PITFIRE HOME directory and if necessary, then searches thr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contained in your DOS PATH. In the event PKZI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und and the created text file is successfully zippe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erases the created text file and adds the .ZIP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SFFILES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mentioned command parameters may be used in any combin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ny order.  For instance, a command that would include all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parameters specified abov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KLIST /A12 /B Buffalo Creek BBS /E2 /E5 /F BCFILE.LST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uld create a file BCFILE.LST of all file areas on the BBS, exce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in File Area #2 and File Area #5, place a header of "Buffalo Cr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" at the top of the file list along with the current date, and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o the designated File Area #12.  It would then zip BCFILE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file named BCFILE.ZIP and erase BCFILE.LST.  It would then ad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, etc., to the existing SFFILES.BBS in that particular file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SFMKLIST without designating any parameters would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named BBSFILE.LST containing a list of all files exist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, place a header of "SPITFIRE Bulletin Board" at the top of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save the file to File Area #1.  It would then add the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BSFILE.LST to the existing SFFILES.BBS in File Area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hould you attempt to execute SFMKLIST from a directory which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 the SFFAREA.DAT file, a message will display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AREA.DAT file was not found and execution of SFMKLIST is Halti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though unlikely, if a problem should occur creating the file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will display that an error has occurred writ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nd the execution of SFMKLIST is Halt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Sysop should attempt to save the file to a non-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 File Area, SFMKLIST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ng that an error occurred reading SFFAREA.DAT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SFMKLIST is Halting!  For example, if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pecified the file created be saved to File Area 25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25 and only 15 SPITFIRE file areas exist, this message woul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ach time before SFMKLIST actually creates the file, it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how much free disk space is available.  At least 100,0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must be free or SFMKLIST will display an error messag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enough free disk space and that th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MKLIST is Halt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MKLIST provides full file sharing compatibility in conjunctio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SHARE command.  When loaded, SFMKLIST determines if the DOS vers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or newer and whether the SHARE command is loaded.  In the event SH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loaded, SFMKLIST it will perform all the required file lo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s to insure that the program will operate properly within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ulti-tasking o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FMKLIST.ZIP distribution package includes the SFMKLIST.EXE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FMKLIST.DOC files.  This product is being distributed as Sharewa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to you, a mandatory $1.00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 is required.   Registrations should be s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ffalo Creek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n: Mike Wolt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3 - 3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est Des Moines, Iowa 5026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onsible for any damage incurred while operating SFMKLIST. 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lies with the us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for SFMKLIST is contributed by Jacque Shipley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version of SPITFIRE and other SPITFIRE utilities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ownloa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alo Creek'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ke Woltz,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15) 225-8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want to visit the Buffalo Creek Software websit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ngelfire.com/ia/buffalo/index.ht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6 - February 9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KLIST was changed to support multi-line file descri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Areas marked as CD-Ro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7 - June 6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bruary 9, 1992 revision did not report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load bytes per File Area and per total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- August 16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KLIST was changed to allow the exemption of File Area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 command line parameter array.  For example, all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FMKLIST required a /E&lt;x&gt; command line parameter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to be exempt from the created file list.  Now,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empt from the list through special array command lin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/E12..19 would cause File Areas 12 through 19 to be ex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eated list.  The purpose of this change is to allow a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 Areas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 - September 13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KLIST was changed to properly count the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2 - December 28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KLIST was changed to properly convert the SPITFIRE v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FILE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21 - January 27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FMKLIST would not exclude over 255 File Areas from the cre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is has been changed so that up to and including 1000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can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5 - March 18, 1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MKLIST has been revised to operate on a machine using a Pentium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  Additionally, this version of SFMKLIST will operat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2000 and beyo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