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 199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.EXE is a companion utility for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ftware and will allow a number of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outside the SPITFIRE program.  When using SFNODE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options, a number of option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on or off and values can be changed thru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.EXE must reside in your main SPITFIR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NODE.DAT exists.  If SFNODE.DAT is not found, SF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you with the option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NODE.EXE is executed from the DOS prompt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optional command line parameters, a menu is displayed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vailable option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   MAIN MENU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 Display Command Line Usage       &lt;T&gt;..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.......... Modem Configuration       &lt;F&gt;........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......... Change Values       &lt;Q&gt;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 - [D T M F C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 selection, except Q to Quit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screen which displays all the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for the option you have selected.  As each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will be shown to you for each featur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will always return to the previous screen.  Pressing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program executio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 a window will open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usag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x] = Minimum Baud R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 = Chat/Page Turned Off             /C+ = Chat/Pag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-   = File Statistics Turned Off       /F+ = Fil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-   = Print Feature Off                /L+ = Print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-   = Message Statistics Turned Off    /M+ = Messag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= Configure As Public BBS          /P+ = Configure As Priva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= Second Password Not Required     /S+ =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x] = Upload Time Compensation.....[x] =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used as command line parameters fo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ed features ON and OFF via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ed information on how this is accomplished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ction, Usage As A Scheduled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alter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nt to the modem when SPITFIRE is boo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fter each caller.  A growing list of know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trings and their correspond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ound in an Appendix of the SPITFIRE manu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your modem requires a carriage return after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then you must enter a ^M at the end of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ATS0=0V1Q0E0H0M0S2=1X1^M.  The vast, va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ems will requir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the Sysop to configure the answer str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by the modem in order for the modem to rece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and data calls.  In the event you do not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to receive Fax calls, this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.  If the system is configured to receive Fax cal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the answer string support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FAX Connection Resul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s is used to specify the FAX Connection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which allows SPITFIRE to distinguish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 is a Fax call.  Enter the Fax Conne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hat is appropriate for your particula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the USR Courier HST Dual Standard with Fax uses +F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defaults to +FCO as the FAX Connection Res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Pre-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you to alter the p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nt to the modem prior to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tring should be ATZ.  This string is configura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op can configure whether a carriage return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ATZ.  In the event a carriage retur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must enter a ^M after the ATZ (ATZ^M). 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modems will requir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&gt;  Off 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es the off hook string required by your modem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s use the standard ATH1 to set the modem off h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some newer modems, due to a change in FCC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nly leave the modem off hook for 30 seconds when the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s used.  The off hook string allows the Sysop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which will allow the modem to remain off h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period of time.  For example, the Zoom 28.8 uses ATX1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off hook st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t the COM port being u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will access COM port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ud rate is used to set the maximum spee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apable of.  The maximum COM port speed in SPITF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Error Correc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, if you have an error correction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pecify the Modem Error Correction Message specific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  This is the code passed when one error correcti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nected to another error correction mode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 Robotics HST modem uses ARQ.  Refer to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ode appropriate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DT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toggles whether your a mod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to the baud rate of the incoming call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software to reset the baud rate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.  If the switch is set to Yes, then SPITFI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the com port to the baud rate of the incoming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witch is set to No, then SPITFIRE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to the baud rate of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 Number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 allows you to set the number of 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ermitted prior to the mode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.  Most often you will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is can however be set high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the time prior to you mode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Display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whether the mode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will be displayed to the screen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ggled off, no result codes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toggled on, you will have verbo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RING, CONNECT, CONNECT 1200, CONNECT 24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to your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Disconnec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specifies the disconnect delay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ntended for modems utilizing a data buffer. 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use this option to configure the amount of time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connect, allowing the data contained in the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displayed to the caller.  SPITFIRE defaults to 28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dequate for the 5k buffer in the US Robotics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  Use High Speed Asyn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 speed async routines within SPITFIRE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fine with some systems and not with oth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need to turn this switch on and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roperly shown to your callers then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, otherwise, you will need to turn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&gt;  Baud Rat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witch sets the minimum baud rat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your BBS.  For instance, if set at 1200, a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at a baud rate between 1200 and the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BBS.  Callers connecting at baud rate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configured here will be shown SF2SLOW.BBS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ogged off the system.  This is a variable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t to disallow callers with a baud rate of 6553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Break Length..(1000=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vent SPITFIRE discovers an ~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tring when initializing the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use a configured length of tim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haracter to the modem.  The configured '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' represents the length of such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DTR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is option is toggled to Yes, SPITF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 the caller and place the modem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by lowering the DTR.  When set to No,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the modem in command state by send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 (ASCII 001) three times to the modem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dem's S2 register to be set to 1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this toggle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 Lin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1.  IRQ4 is standard for COM1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2.  IRQ3 is standard for COM2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 Line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3.  IRQ4 is standard for COM3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 Line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4.  IRQ3 is standard for COM4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 Line CO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5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 Line CO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6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 Line CO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7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 Line CO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8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Ba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1.  03F8 is standard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 Bas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2.  02F8 is standard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 Bas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3.  03F8 is standard for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4&gt;  Base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4.  02F8 is standard f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Base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 Base CO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  Base CO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 Base 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  UL Tim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ratio for the amount of tim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ompensated in relation to th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nt uploading.  SPITFIRE defaults to 1.00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reward the caller with additional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, increase this numeric valu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et at 2.00 and a caller spends 10 minutes up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er will be compensated with 20 addition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uploa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node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BBS system.  If you are operat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, this should be set to 1.  If you are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node BBS, this should be se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for the specific node.  For instance,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would be set to 1, your second node to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Private No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securit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is particular node on your BBS provide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figured as private.  For instance, if you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of 100 for the caller to have access to this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ould enter 100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efines the security level a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to in the event their subscriptio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expire.  When a caller logs on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has expired, SPITFIRE displays SFSUBCHG.[B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ters the caller's security level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configured here.  Such changes are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in the callers log.  If you do not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scription feature of SPITFIRE, simpl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W&gt;  Expiration Warn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iration Warning allows the Sysop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days prior to a caller's subscription exp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caller will be warned.  SPITFIRE us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entered here in conjunction with the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ate the subscription will expire which is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aller's record) to warn the caller of their im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expiration.  SPITFIRE displays SUBWARN.[BC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 the caller of the approaching subscription expi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TFIRE also records that the warning was issu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r in the CALLERS.LOG.  If you do not inten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features of SPITFIRE, simply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oggle Switches will enable the Sysop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PITFI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llows you to toggle the printer ON/OFF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written to the CALLERS.LOG will also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if this toggle is on.  This is useful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ain a hard copy of your callers' activities while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in mind that your printer must be turned on an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.  SPITFIRE checks to determine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connected and ready for use and respon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Ansi/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whether or not you wish to offer Ansi graphic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sh to offer Ansi graphics, you must create .CL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atch the display .BBS files you have: (i.e. -  AL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non-Ansi} &amp; ALL.CLR {Ansi Graphics}).  In order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the Ansi Graphics locally, you must have 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you are going to configur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de of your BBS as Public or Private.  If you togg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Private, then the caller attempting to log on thi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be in the callers file and must hav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urity required for this node to be granted acc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the system toggled as a Private BBS and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ies to log on as new caller, then SPITFIR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USER.BBS/.CLR (if found) and will then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r to answer the new caller questionnaire (if f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questionnaire is answered, then SPITF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PRIVATE.BBS/.CLR (if found) and log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note is left in HEYSYSOP.LOG advising that a new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password prompt.  If turned on, then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password, the system prompts the caller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rth dates. Should callers not know their birth da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lo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Prompt/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oggling this parameter &lt;ON or OFF&gt; the Sysop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ther or not to be paged.  If the PAGE is ON,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PAGE ON" will appear on the top of your screen,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using the split screen.  If the page is turned 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r selects &lt;P&gt; for page, then the prompt bell wi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notify you that a caller wishes to chat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INIT.BBS/CLR will be displayed to the screen w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d to the page.  If the PAGE is turned off and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s you, then SFPAGED.BBS/CLR will be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and you will not be notifie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the Direct Screen Write feature on and off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unning SPITFIRE in a multi-tasking environmen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nt to set this to No to disable direct screen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wise, you will want to set this to Yes becaus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screen writes will slow the display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  Prompt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determine whe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prompted with their message statistics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BBS.  If this is set On, the caller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on log on of any new messages, number of received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s sent by the caller and total number of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.  The SPITFIRE default is to have this set fo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Prompt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designate whe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prompted with new file statistics when lo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.  If this is set to On and the caller opt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new files when logging on the BBS, all new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ed.  In addition, SPITFIRE will inform the call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new files since last checked and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ownloadable files and bytes available o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default is to have this set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your system is using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Work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in which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 Files reside.  All files which belong in the 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re specified as such with a (WORK)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  Refer to th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Display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in which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Files reside.  All files with a BBS or CL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Display Files and should reside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gnate here.  For more information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External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from which you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the SPITFIRE External Transfer Protocols.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you are using to run the External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reside in the directory you designate her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on the External Transfer Protocol 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Messag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pecify the directory from which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stored on the BBS.  All SFMSG&lt;x&gt;.DAT, SFMSG&lt;x&gt;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MSG&lt;x&gt;.LMR and SFMSG&lt;x&gt;.IDX (where &lt;x&gt;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rresponding message conference)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, the message file path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File Path refer to the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sion of the command line usage parameter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opportunities in the configuration of your SPITFIR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of each foll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x] = Minimum Baud R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B[x] will prevent any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less than [x] to access to your BB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/B1200 were used, any caller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BS with a baud rate of less than 1200 would be 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F2SLOW.BBS/CLR exists, it will be displayed to the c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ll be logged off the BBS.  The /B0 will allow call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 = Chat/Page Turned Off               /C+ = Chat/Pag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/C- will allow you to configure your BB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for callers to page you will be turned off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off, when a caller pages you SFPAGED.BBS/CL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f it is available.  The /C+ will turn on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tified when you are paged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-   = File Statistics Turned Off       /F+ = Fil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F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at when a caller logs onto the BBS, he/she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new files.  By using the /F+, the caller when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ll receive the prompt asking whether they wish to lis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-   = Printer Feature Is Turned Off    /L+ = Printer Feature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L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e SPITFIRE printer feature is turned off.  By using the /L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printer feature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-   = Message Statistics Turned Off   /M+ = Messag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M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at when a caller logs onto the BBS, he/she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view message statistics.  By using the /M+, the caller,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BBS, will be informed regarding any new messag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messages, messages sent by the caller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= Configure As Public BBS          /P+ = Configure As Priva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- configures your BBS as a Public BBS. 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he configured number of callers allowed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y new caller will be allowed to access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+ configures your BBS as a Private BBS.  Then the calle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on must be in the callers file to be granted access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attempts to log on, SPITFIRE will display NEWUSER.BBS/CL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) and will then have the caller answer the new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(if found).  After the questionnaire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BBS/CLR (if found) will be displayed and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ff.  A note is left in the HEYSYSOP.LOG advis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aller attempt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= Second Password Not Required     /S+ =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- configures your BBS so a second 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logs onto the BBS all that is requir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s their first name, last name and password.  The /S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s your BBS so that the caller must als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te as a seco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x] = Upload Time Compensation...........[x] =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U[x] allows you to configure the amount of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e your callers for uploading file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reward your callers extra time for upload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1 ratio, you would use /U2.  With this configu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used 5 minutes uploading a file, the calle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ensated 10 additional minutes acces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SFNODE utility you could only configu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ither allow 1200 baud callers or not to allow 1200 baud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SFNODE, it is possible to allow 1200 baud caller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ctive hours of BBS activity but then to once again 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en the board is at its busiest.  Or perhap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require a second password every Saturday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few of the possibilities SFNODE makes available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of its command line parameters and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or using the command line parameter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se options.  The syntax for using the SFN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parameters is to enter SFNODE,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command line parameter you wish to use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ODE /S+     (This would require a second passwor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the caller being granted acces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will take you through the steps of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0 baud callers allowed On and Off as a scheduled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options can be set up using SPITFIRE's schedule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uch the same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t up the 1200 baud callers allowed as a scheduled ev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ither use the ALT+E option from the SPITFIRE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or by selecting &lt;E&gt;.... Events Menu from the Syso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followed by selecting &lt;E&gt;... Enable An Event from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or the purpose of explanation let's assume we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A, so choose A as the event to be created.  You are t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ime the event will be performed.  Let's assume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:00.  Next, you are prompted for the day the event will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you wish to run the event daily, 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ame procedure a second event will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1200 baud callers allowed Off during the busiest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Again, let's assume your BBS gets its busiest around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in the same manner, create an event only this time choose 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nt to be created.  You are then prompted for the time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erformed.  Enter 18:00.  You will want this event to run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so once again, when prompted for the day the ev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, enter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toggle the 1200 baud callers allow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FNODE utility and enter those in place of the "RE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 Here".  A completed SF.BAT for Event A and Ev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 /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 /B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se events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rning at 1:00 am, EVENT_A will execute SFNODE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BS configuration to allow 1200 baud caller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evening at 6:00 pm, EVENT-B will execute SF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BBS configuration to not allow 1200 baud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should NOT be executed by jumping to DO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while SPITFIRE is in memory.  SPITFIRE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ed settings in memory so before the chan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, SPITFIRE must be re-booted.  You MUST ex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y pressing F10 or the changes you mak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NODE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.  This registration should be mailed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NO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NODE is contributed by Jacque Shipl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SPITFIRE and other SPITFIRE ut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want to visit the Buffalo Creek Software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ngelfire.com/ia/buffa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2 -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4 - Sept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added support for COM port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5 - Jul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2.0 - Dec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2.1 - March 14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operate on machines using a Penti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and altered to operate in the year 2000 and beyo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