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PCB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C Board Door To SPITFIRE Conversion Progra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uffalo Creek Softw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BDR is a utility written by Mike Woltz, author of SPITFI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able PC Board door programs (Version 12.x and Version 14.x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with SPITFIRE.  Using SFPCBDR you may setup the PC Board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o be used either as a SPITFIRE door or as a Sysop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rom the SPITFIRE Main, Message or Fil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BDR.EXE must exist in the main SPITFIRE system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bsolutely necessary for SFPCBDR to access other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for the proper execution of SFPCB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required to run PC Board Version 12.x doo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required to run PC Board Version 14.x are very differ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he file names are the same.  To distinguish wheth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converted to SPITFIRE is PC Board Version 12.x or Version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BDR.EXE uses command line parameters.  If you are running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Version 12.x door, you need to use a /1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 If you are running a PC Board Version 14.x do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a /14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/12 or /14 is not included in the command line, SFPCB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run, but rather display the correct command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you to the DOS promp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FPCBDR also uses a /P command line parameter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and directory where the PC Board door program files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placement of PCBOARD.DAT, PCBOARD.SYS and USERS fil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words, let's assume SPITFIRE is being run from the S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drive C and a DOORA directory was created from the S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PC Board door program files.   Your command line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one of these listed below (depending on wheth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PC Board Version 12.x or a PC Board Version 14.x do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BDR /P C:\SF\DOOR1 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PCBDR /P C:\SF\DOOR1 /1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/P command line parameter is set, SFPCBDR will not r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her display the correct command usage and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SFPCBDR is executed it first will check for the SFDOOR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If this is found, this signifies that the PC Board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has been set up to run as a SPITFIRE door.  If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, it continues to look for SFMAIN.DAT, SFMESS.DAT or SFFILE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order listed.  If one of these files are found it sign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C Board door program is being run as a Sysop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from the corresponding menu.  This allows SFPCBDR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batch file will be used to run the PC Board door progr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 above mentioned DAT files are found SFPCBDR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BDR will then read and obtain information from the SFSYSDAT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DOORS.DAT, SFUSERS.DAT and DAILYLMT.DAT.  The information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se files is used to create the PCBOARD.DAT, PCBOARD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files.  PCBOARD.DAT, PCBOARD.SYS and USERS are files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 Board door programs.  PCBOARD.DAT, PCBOARD.SYS and USERS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to the directory you specified earlier with the /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also be mentioned that if SFPCBDR fails to ru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P command line parameter has not been specified o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ability to locate the necessary DAT file, SFPCBDR will se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1 to DOS.  If DAILYLMT.DAT is not found, SFPCBD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20 downloads per day and 1000K downloadable 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FPCBDR TO RUN A SPITFI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you will need to be concerned with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BDR to run a SPITFIRE door will be to create or modify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MNU.  Using your favorite text edito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line that contains a brief description of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tend to run, a comma, and the security level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to access this SPITFIRE door.  (The line number should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door number you are running your door program in.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we will be using Door_A.  For more detail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SPITFIRE manual.)  A typical line of your SFDOOR.MN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Description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SFDR[x].BBS/CLR Sysop created non-Ansi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these will need to be modifi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t you will also need to modify your SF.BAT fil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text editor.  Locate the line which contains :DOOR_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place your Door_A commands (valid DO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, etc.) between :DOOR_A and GOTO LOOP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is portion of your SF.BAT might be changed to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 Board Version 12.x              PC Board Version 1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DOOR_A                           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PCBDR /P C:\SF\DOOR1 /12        SFPCBDR /P C:\SF\DOOR1 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GOTO LOOP         IF ERRORLEVEL 1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SF\DOOR1                       CD\SF\DO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NAME                      PROGRAM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PCBOARD.SYS                   DEL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PCBOARD.DAT                   DEL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USERS                         DE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SF                             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LOOP                        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PC Board door program you are using requires the 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, the name of the configuration file would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same line as, and after the PROGRAM NAME.  For instance,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PROGRAM NAME you would need PROGRAM NAME and a blank spac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name of the configuration fil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also notice, after the program completes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is directed to erase the files created using SFPCBD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eliminate this and simply have SFPCBDR overwri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r erase them in the batch file (as the above examp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FPCBDR FROM A SPITFI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ITFIRE has a Sysop configurable command for the Main,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ile menus.  The Sysop configurable command is execut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which corresponds to the menu it is being run fr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SFMAIN.BAT runs the Sysop configurabl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Menu, SFMESS.BAT runs the one from the Message Menu and SFFILE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e from the File Menu.  The commands necessary to execute SFPCB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un the PC Board door program are set up in the batch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menu you wish to have program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you will need to establish is which of the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sh to use to run the PC Board door progra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urpose, let's assume that it is going to be set up so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from the Main Menu.  (It should be noted the set up proced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same regardless of which Menu you are running SFPCBD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Board door program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you will need to decide what you wish to na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d establish what security level will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your system to be able to access this option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termined you will need to modify the SFMAIN.MNU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text editor, as long as it sav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fer to the SPITFIRE manual for further document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ed.  It should also be noted that if SFPCBDR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o run from the File Menu, you would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.MNU file and if it was being set up t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Menu you would need to modify the SFMSG.MNU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ing the default SFMAIN.MNU file, you will notic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command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............. Add Your Own,,100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need to be replaced with a Command Charac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select the option from the menu.  It is ASOLUTELY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ommand Character must not duplicate an exis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or another menu option.  You will then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ief description of the PC Board door program you are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commas, the security level required to access this feat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comma followed by the a @.  The @ must not be changed!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detailed information on modifying your SFMAIN.MNU, SFMSG.MN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.MNU refer to your SPITFIR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.... Brief Program Description,,1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will need to modify the corresponding batch file, SFMAI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can be executed from the Main Menu.  Do thi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text editor, as long as it saves in ASCII format.  (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noted that if SFPCBDR and the PC Board door program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set up to run from the File Menu, you would need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FFILE.BAT file and if it was being set up to be ru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Menu you would need to modify the SFMESS.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mands you will need to include in your SFMAIN.BA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PCBDR and the PC Board (Version 12) door program migh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Board Version 12.x             PC Board Version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CHO OFF                          ECHO OFF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FF                           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BDR /P C:\SF\DIRNAME /12      SFPCBDR /P C:\SF\DIRNAME 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 GOTO END          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SF\DIRNAME                     CD\SF\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                     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ND                            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SF                             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N                            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BRK is written and copyrighted by Solid Systems, 1985,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ownloaded from Buffalo Creek's BBS as well as a number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systems.  BRK is not required, however, it is recommend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prevent a caller using the CTRL BRK command to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, gaining access to your system at the DOS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above example, C:\SF\DIRNAME refers to the driv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in which the PC Board door program files reside. 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 Board  door program name would be entered where PROGRAM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.   If the PC Board door program you are using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f a configuration file, the name of the configuration fi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dded on the same line as and after the program name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ead of PROGRAM NAME you would need PROGRAM NAME and a blan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ed by the name of the configuration fil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C Board door programs require the use of BRUN[x]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RPCH[x].EXE files to run.  The individual door program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provide specific information on this.  It has been discov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DORPCH[x].EXE will not run on some systems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difficulty, limit door conversion using SFPCBDR to PC Board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which do not require DORPCH[x].EXE and you should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FPCBDR is distributed under the shareware concept.  You ar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tribute the SFPCBDR program as long as it remains unmod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fee is charged.  If you use this program and find it beneficia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 is required.  A $1.00 fee is required of registered SPITFIRE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$5.00 fee is required of all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 Buffalo Creek Software shall not be held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damage incurred by the user to hardware, software or periph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s while running SFPCBDR.  All responsibility lies with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PCBDR is contributed by Jacque Shipl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of SPITFIRE and other SPITFIRE utiliti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ke Woltz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15) 225-8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want to visit the Buffalo Creek Software web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ngelfire.com/ia/buffalo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SFPCBDR v2.0 - 03-15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BDR was revised to operate on machines with a Pentium II process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