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nd Cod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y are.. User profiles!  User Profiles make the valid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ch faster and easier.  It works much like AutoValidation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nstead of having only *ONE* preset user definition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iple.  You can have 999 profiles.  I find that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Heres a quick run-down of the fields you can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This is the name of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:    Level in which to gran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vel:      File level in which to gran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:     File points in which to gran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:    Flags in which to grant the us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:       Users Note/Com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Date:        Date users account will expire (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Ratio:   Users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K Ratio: Users Upload/Download 'K'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Call Ratio: Users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 Day:    Time Limit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other fields you'd like to add to the ProFil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a user press the [=] command, and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#: (?/List):  you may press ? to list the profiles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memorized or written down, just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you wish to assign the current user.  The data window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, the users stats will clear, the stats will be upd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ofile, and then the stats will be prin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 have added this command to the [.] Global comman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ryones access to a certai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: Access Flags are over ridden with this feature,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to the users current flags.  Thus, users may loos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: Expiration date doens't work yet.  Dunno if it ever wil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