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1.5 History - 11/2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ll executables to reflect the new company name P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t a fresh version number to seperate prior work on TriBB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 that will be performed by PTC Software. Updated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a great deal of BBS.EXE.  This was done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that TriBBS needed in the past and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C Software officially takes control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1.3 History - 01/2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the Y2K issues found in v11.2 with the Bullet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, DRBull...etc screens that would not show as being upd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1.2 History - 12/2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the Y2K bugs and makes TriBBS compat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Callers.log will now display the mm/dd/yyyy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should delete or start a new callers.log after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oper Caller's Log Viewing by date from the Wa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Scree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@varibles will now display the full date of mm/dd/yyy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of these @varibles in any of your current scre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check them after this update and make sure there is e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new display of mm/dd/yyyy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@varib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On.....: @LASTDATE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e: @SUBSCRIPTION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rt Date...: @BBSSTART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Check..: @LASTFILECHECK@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......: @SYSTEM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1.1 History - 08/1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version, I have removed all references to the "PRO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will only show 11.1. I meant to do this in the 11.0 rele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rrects many little problems on how TriBBS was writting certain things to the callers.log. In some c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ould be left in the \nwork\callers.log and never update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work\callers.log until another caller logged i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in the sample.log that is with this archive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iBBS now properly updates the main callers.log for thes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bar. So from here on out, there should be no callers.log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work directory for any reason when a caller logs of the syst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was having a problem showing file sizes over 7 digits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tting off the the left most side of the file size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's true size was 11099306 bytes, FileMan would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306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n32.exe no longer needs the Dos4gw.exe in the TriBB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. The updated FMan32.exe now has Dos4gw.ex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32.exe once ag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had two RAR compression lines defined in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but there was no way a sysop could select RAR as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chive Typ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llers info line to all CID options. Therefore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in and TriBBS is set to Bump Blocked, NoInfo, Out of Area, or tw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TriBBS will add the callers information line to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ior to printing what the reason was TriBBS bumped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one example, please review the included callers.lo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ged on at 08/04/97 10:55 at 31200E baud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mped blocked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ed their name and sat at the password prompt, an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"Keyboard timeout", TriBBS was not properly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or if you had two of these "Keyboard Timeouts" 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not putting the asterisk line in the callers.log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4 new screens for the C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CID.BBS, OOACID.BBS, NINFOCID.BBS, &amp; TWITCID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se screens will be called prior to ANSI and RIP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only MONO type screens with a *.BBS exten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ese screen should be free of ANSI, @-Varaible, &amp; RI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's CID option is enabled then TriBBS will now loo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s if it encouters certain CI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 is set for No Blocked CID Calls and encounter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BLOCKCID.BBS and display this to the caller. If this custom screen is not found, then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 blocked caller id calls are not allowed on this boa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turn your blocked caller id feature off and try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A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 is set for No Out of Area CID Calls and encounter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OOACID.BBS and display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If this custom screen is not found, then Tri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 out of area calls are not allowed on this boa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FO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 is set for No Info CID Calls and encounter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NINFOCID.BBS and display this to the caller. If this custom screen is not found, then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 no caller id info calls are not allowed on this boa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lled CID.DAT is defined in your \MWORK directory an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incoming phone number that matches one defined in the c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TWITCID.BBS and display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If this custom screen is not found, then Tri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a twitted pho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NOT call here again or you may face legal ac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1.0 History - 02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allow callers to enter Alt + 255 charac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Alias Names during logons. Also, a caller cannot go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Your" information and change their Alias name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displays "Last Caller" on the Waiting for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name will be shown on the Waiting for Callers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off and the Waiting For Callers Screens come back up.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remain until the sysop exits tribbs or edi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ups via the Waiting for Callers Screen.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closed out and not in memory any longer so it can run Trima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riBBS is called back up, the Last Caller field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ne". However, if the sysop drops to dos, or views the callers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not unloaded from memory and the Last Caller name fiel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caller's nam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ll executables to reflect the new company name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t a fresh version number to seperate prior work on TriBB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 that will be performed by Freejack's Software. Updated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officially takes control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0.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stripping high ASCII characters from the on-the-fl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logon ANSI message is now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splay problem with RIP menus that exceeded 20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 NODOWN.BBS/ANS/RI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display the bulletin menu promp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file exists for the bullet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yet another bug in the master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bug in the master indexing system that would caus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heck all of the master indexed file areas if a file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ter index.  Kind of defeated the purpose.  Thi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 to the structure of MASTER.IDX;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master index file by running the new version of MA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ow remembers the last offline CD inserted an will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CD to be inserted until the offline disc numb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logic errors that were causing offline file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the way TriBBS writes DOOR.SYS for the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nd the number of files downloaded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that the line "Do you want to read messages now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can be edited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requirement for having BULLET1.BBS/ANS/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ULL1.BBS/ANS/RIP in the DISPLAY directory before Tri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there were any bulletins.  This seems to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confusion, even though the docs point out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changes in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FMAN32.EXE that was being caused by symante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orland and Watcom filelength runtim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text sensitive help screens to TriMan, FileMan, and List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RIMAN.HLP, FILEMAN.HLP, and LISTCVT.HLP re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side in the directory where you run the EXE files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can be displayed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extensive help screens to these programs, this sh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RIBBS.DOC and will eliminate the need fo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 The 10.0 manual will be primaril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ngs for the first time; whereas, the help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ocumentation that sysops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going maintainence of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now features offline file areas.  In TriMan you can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as an offline file area and assign CD disc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can not define additional paths for an offline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's upload path is where TriBBS will put th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or the caller to download. Offline files that caller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nline by running the program REQUEST.EXE in any of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REQUEST.EXE will prompt you to change CD dis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move the files to the file areas' upload director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descriptions to the file lists, and leave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that request a file.  MakeIdx has also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offline file areas.  When generating new inde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file areas, TriBBS will prompt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now features a master index file system.  By se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a master index file area, TriBBS will use one lar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STER.IDX to locate files in your file areas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indexing system, upload file areas are not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ster indexing system.  The new master index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even faster retrieval of files than the MakeIdx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ndex is created by running MASTER.EXE in one of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The system should be down when running MASTER on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the string entry routines for the new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10.0 data structures.  For example,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 message now support names up 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FileMan now uses &lt;Alt&gt;&lt;key&gt; combos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 of the function keys. Consult FileMan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screens to learn what the new key combo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save a revised description as the file's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virus che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convert all archives to the boar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redate the file's dat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resize the file's length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comes in an optional 32-bit extended vers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32.EXE, which greatly increases the size of the file lis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with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in the questionnaire menu weren'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enhancements to the new change file area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prompts for both are now hotkey prompts unl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ered is a numeric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ustom network screens, where NET1.BBS/ANS/R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ference screen, NET2.BBS/ANS/RIP is the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NETWORK.BBS/ANS/RIP, TriBBS would skip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code and go directly to the conference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language, TriBBS wouldn't display the word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oreign language equivalent) correctly in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&lt;L&gt; Change Language command to the main menu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change the current language.  TriBBS support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BBS/ANS/RIP display screen for the langu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now customize the language menu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files. The custom language menu display scree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in the language file prompts will not work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because ANSI and RIP emulation has not been establish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refore, any fancy display screens or @x co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f of the new main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message conferences, TriBBS will now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erences, the conferences by network,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string search. The caller can also enter &lt;+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erence, &lt;-&gt; to change to the previous conference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nference number without listing any conferenc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optional NETWORK.BBS/ANS/RIP display screen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file areas, TriBBS will now allow you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or the file areas by a substring search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&lt;+&gt; to change to the next file area, &lt;-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area, or enter the file area without lis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run a copy of TriBBS when dropped to DOS from Tri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displaying the Toggle Cras&lt;h&gt; option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Fido Style Netmail confere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message with the internal full screen editor,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message's old conte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ead &lt;T&gt;his &lt;N&gt;ew routine wasn't using the correct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umber under certain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comes with a program called List Converter. 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used to convert non-TriBBS file lists to the TriBBS 10.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. Please note that List Converter will only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Pr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optionally asks if a Fido-style netmail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if the sender has sysop or co-sysop status.  TriDog and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to support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ill impor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hen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menu's &lt;V&gt;iew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uses EDITOR.BAT for the external editor batch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BAT.  This fixes the name conflict with DOS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removes MSGTMP after inserting a messag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is fixes a problem with copying and mo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writing out a message's contents to MSGTMP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user passwo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availability toggle wasn't working because o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0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message TriBBS now puts a form feed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nger asks if the caller wants to page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BA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storing the screen after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the more prompt from being displayed in on-the-fly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well.  It wasn't displaying at the end of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more than 20 o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single problem people are having with 10.0 (and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effects a handful of systems) seems to be not enough D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seems to mainly effect sysops running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T and AT class machines. Lack of available memory can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: doors won't run, display screens can't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on't run, etc. Unfortunately, the downside of th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's new features is that it makes 10.0 more memory hungry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e problems people are having I have tried to make 10.0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ally allocated memory more efficient.  Hopefu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10.0 running correctly on the low-memory systems. Bu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alistic.  10.0 offers many new features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arge amounts of memory (local RIP 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changed all malloc/free pairs in the code to new/dele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BS.EXE to abort with an appropriate error messag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at any point when it's trying to grab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This can be a tool in trying to free up more memory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doesn't have a lot of DOS real memory available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been believing me that some of the problems that they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y not enough real memory.  This will hopefully be a bet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them. It amazes me how some people will leave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nd then they completely ignore the advice that they are give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aimed to have all the answers and I never rule out a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are just going to blow off the advice that I do gi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thering to consider it, they are wasting both their time and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elp in the first plac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emulator was freaking out on screens with auto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 RIP disabled, but RIP enabled for the system;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ore prompts inside of some menu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calculating the number of seconds remaining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 overflowed an inte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editors' change "To" field functions were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keys weren't working correctly with the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&gt;ew Messages &lt;A&gt;ll function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riBBS would not allow sysop paging during a remo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idn't make much sense to try to chat with yoursel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sysop chats during local logon in ord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and PAGE.B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swaps itself out of memory when spawning a DOS task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much bigger than previous versions and it wasn't able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 correctly on some systems.  This should solve the proble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hav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let you drop to DOS by pressing the &lt;Ctrl&gt;&lt;D&gt;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search for users in both the user name fiel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ields.  Searches will look for the search string in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name.  The new searching method is faster than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have to the worst luck with initial beta rel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the waiting message check bug caused another bu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check was being displayed twice if the call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quick logon.  "Hopefully", fixe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oing the waiting message check during a fast log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wasn'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ading DOOR.SYS back 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is not run as a door and not spawn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file to be updated for certain doors.  You must add a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FASTLOG.BAT to have it 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call GOODBYE.BAT before appending the temporar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NWORK to the main callers log in MWORK.  This is don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.  Where TriBBS spawns GOODBYE.BAT, you should *not*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at the end of the GOODBYE.BAT file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is still online and TriBBS generates all doo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re are no file areas available!" message woul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-variab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is a now a TriBBS/Pro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riMan and TriBBS to let the sysop give certain caller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n selecte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changes internal changes relating to what I call Tri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essage reading routine that could cause freak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l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taking the phone off hook when dropping to 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ile lists security level is now implemented. 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mpt so you must run NEWLANGS.EXE in node 1's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caused by one of yesterday's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&gt;iew File function's archiving wasn't 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batch file for external chat programs.  Whenev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t, TriBBS will look for PAGE.BAT instead of CH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is still used to sysop initiate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an EXTPAGE.BBS/ANS/RIP and an EXTCHAT.BBS/AN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.  EXTPAGE is displayed when the caller pages the syso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ternal chat program is called and EXTC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nitiates the chat and just before the external c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incorrectly capitalizing the "Uploaded By:" nam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ile list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internal changes to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ing on-the-fly bulletin and door bulletin 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ustom ANSI or ASCII screen exis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inor enhancements to th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the waiting message counters, TriBBS now sav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indicate which conferences have waiting messages and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This greatly speeds up the actual reading of wai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iBBS no longer has to reexamine which conferences d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iting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d a rather nasty bug in it that could cause i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Z file had more tha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hashing system works, TriMan couldn't proper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to the board.  It now uses a name and alias of "New 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hashing system into cooperat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FileMan wasn't stripping out blank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ay TriMan adds, inserts, and deletes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 descriptions of up to 45 characters a l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dwraps FILE_ID.DIZ and DESC.SDI files.  Nor does i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 Additionally, I was able to make thi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urrent file flagging method.  To make this possible,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rrounding the flag letter and all doubl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elds in the listings have been changed to a single spac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method will please everybo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s been modified to support the new file list format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s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the caller to upload a file witho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version program and TriMan were using the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 to build the ALIAS.IDX file.  Fixed the problem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l alpha boards should pack their users do 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 NOT run the conversion progra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 user from an index file had a bug in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asn't displaying the "Public Messages" and "Private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s record hasn't been created and the way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ork, the new user display screen and questionnai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the user record is created and not before 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iting message function, TriBBS will zero the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any conference where the caller's last message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essage conference's highest message rea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ync the waiting message counters when they go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more work on the realtime node-to-node chat system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node in a different color and fixed a bug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node to receive the other node's messages until &lt;ENTER&gt;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n't display an on-the-fly RIP menu if a custom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existed for the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able to display on-the-fly RIP menus with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t now splits the oversized menus into multipl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prompt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was calling remotely with RIP, TriBBS wouldn'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nd mouse presses on the local side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ion on bulletin, door, and questionnaire RIP men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host comm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ode with local RIPscrip enabled, TriBBS will now switc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GA graphics mode to a color text mode.  This allow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ystem resources when graphics emulation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finding all of the batch files in BATCH.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ll batch files except of course BOARD.BAT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riBBS (R) Pro on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nitial logon message if a pro registration cod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selected &lt;P&gt; to page the sysop, TriBBS was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ysop page before calling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hat paging system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now does a crude form of realtime node-to-node chat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ot of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1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be marketed as two separate systems.  TriBBS and TriBBS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use the same BBS.EXE file, but you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see below) to utilitize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.  To obtain a TriBBS/Pro registration code, you must "purc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/Pro license.  At present, the only difference betwe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BBS/Pro be the way local RIPscrip graphic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a whole new registration system.  Instead of a ke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a registration code system that is enter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new system is much more versatile. 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egistration codes that will expire with time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enerate registration codes that can turn on and of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ll currently registered TriBBS sysops in good st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can obtain a TriBBS registration code "free of charge"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bster Buoy and leaving a request in conference no 9.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good standing" means (but is not limited to) sysops who don't ow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haven't infringed on one of my trademarks or copyrigh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TriBBS/Pro registration code, registered sysops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 to the info contained in TB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local RIPscrip graphics.  Local RIPscr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feature.  However, to allow sysops to "try before they 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scrip is limited to once per every five calls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on-the-fly RIPsc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appends the temporary callers log in NWOR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in MWORK in an extremely fas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support baud rate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optionally suppor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editors. An external editor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ll screen editor by creating an optional EDI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BS.EXE swaps itself out of memory to run EDIT.B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ll BOARD.BAT at the end of EDIT.BAT to rerun BBS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must be the type that supports DORINFO1.DEF, MSG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TMP.  I would like to thank Jeremy Landvoigt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, for providing me with the formats for MSGINF and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chat programs.  An external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the internal sysop chat function by creat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file.  Please note that BBS.EXE swaps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AT.BAT so you shouldn't call BOARD.BAT at the end of 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specify command lines for the virus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, and de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ed By:" line in file lists can now be option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hash tables to locate users.  This great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that TriBBS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support for the compressed message base. The compress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ut into TriBBS before disk compression utilities (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etc.) became readily available and requires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necessary compression and decompressio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ssage base has really outlived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a great deal of BBS.EXE.  This was done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that TriBBS needed in the past and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