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TEdit v0.0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anuary 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7, 1998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Quick Upgrade Information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DCTEdit v0.03, overwrite the old files with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(after making a backup, just in case).  Following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and all necessary file changes will be made. 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creen definition files, you will need to expor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ied, then import them into the new .EDS fil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ny version prior to DCTEdit v0.03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DCTEdit v0.03 or reinstall this vers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</w:t>
      </w:r>
      <w:r>
        <w:rPr/>
        <w:t>End of documentaion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