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BS-REG v4.o - I hope you find this very usefu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.ZIP  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EXE  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.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.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EG11.ZIP  -  Registers a total of 8 DOOR GAMES! {Programmed by Lun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.ZIP  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.ZIP  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.ZIP 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.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.COM   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.EXE 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.COM  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.COM      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.ZIP     -  Hydra Protocol - Register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.KEY     -  vFAST protocol 3.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.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CRACK.TXT  -  How to register Celerity BBS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.KEY        -  Front Door 2.20c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.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.ZIP  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.KEE  -  Pipeline 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.ZIP  -  Power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.EXE   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.KEY      -  Synchronet BBS v2.0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.ZIP  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.EXE  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.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.ZiP    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.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.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.EXE   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.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KEY.ZIP   -  ThunderByte Anti-Viru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.ZIP  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- ---(Read this PlZ!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!!!  If you have any serial # generators/cracks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modem related stuff, EMAIL THEM TO ME!!!!!!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hem  to  the  next  package  to  make it a lot 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enigma@id.net   (do a file attach or something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10] 651-6472,  my bbs (no, I don't run a wareZ bbs..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adding about 2-3 new things per month to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your neeto cracks!  HEY!  I Also run a NETWOR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LiNK!  Look at the inclosed ViRT.ZIP file f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joining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