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.EXE is an editor macro compiler for the 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 script file that defines edito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indings, and produces a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IDE to define the effec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indows IDE, the file TPWALT.TE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Alternate mode macro definitions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S and protected-mode IDEs, the file DEFAULT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built-in editor macro definition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. These files serve as example scripts and a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o customize the editors. Several other .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is invoked from the DOS command lin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c [-c] &lt;script file&gt;[.TEM] &lt;config file&gt;&lt;.CMD&gt; or &lt;.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file extension is .TEM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 The default configurat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the DOS IDEs, TEMC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xisting .TP file, which TEMC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key bindings from your script.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.TP file when invoking TEMC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DE, you do not need to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WALT.CMD file, as TEMC will create on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-c switch can also be specified as /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ppear in any argument posi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If you use this option, any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n your configuration file is thrown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processes the script file. When -c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bindings in the script file are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lready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indows IDE, TEMC modifies the comman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 when the Alternate command se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|Environment|Preferences. You can use TPWALT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-create exactly the default settings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. This file is included as both a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s the default command table. You can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it for your own use.  After modify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WALT.TEM, you must compile it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WALT.CMD.  The Windows IDE looks for a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when overriding the Alternat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S and protected-mode IDEs, you can use DEFAULT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-create exactly the default setting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. This file is included as both a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s the default command table. You can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can consist of anything that is a leg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, and &lt;command&gt; can be eithe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macro or a predefined TEMC editor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ditor commands and what they d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your macro, the follow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statement defines either a named macro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aces and new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ents are in C-style /* ... */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nlike C, TEMC's languag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me of the predefined editor commands ha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oks like a C function call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Mark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command, the argumen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integer constant, a character consta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literal. All are specified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a macro defin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creenUp; FixCurso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key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&lt;comma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key-sequence&gt; is either a key (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Ctrl or Alt)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eparated by a plus sign (+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key characters themselve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For example, Ctrl+k B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k b, even though the latter is the same as Ctrl+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is allowed between the key-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, and each &lt;command&gt; can be eith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fined macro, or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listed in Tabl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 editor makes use of an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key combinations not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programs. Key codes can be specified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 combination of the symbols "Ctrl+", "Shift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+" a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eys cannot be entered directly into a T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Those keys can be referred to by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in a sequence--except the first key--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one of the characters ^ or @.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ny combination of case and "Ctrl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ype the key; that is, lowercase,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rol characters. The @ sign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 is insignificant for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"Ctrl" is not accep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b specifies a Ctrl+K followed by a lower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^b specifies a Ctrl+K followed by any of b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trl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@B specifies Ctrl+K followed by either b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re specified as letters, numbers,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one or more of Ctrl+, Alt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. The following names specify key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s themselves in the TEM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name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Ar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Ar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Sp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Tab       No longer available, use Shif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*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      -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       +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to F10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lets you use built-in editor command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macros as commands within macros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n't create any loops by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calling each other, even via intermedi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commands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rrounding IDE, for example, by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Your macro will "pause" until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predefined TEMC editor command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Commands that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      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Delete             Deletes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OfScreen              Moves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of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FixScreenPos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 If an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ecessary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 so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se to being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lock  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block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selected and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w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Left              Moves cursor lef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Right             Moves cursor righ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Down                  Moves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                Moves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                Moves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Left          Like CursorLef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option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Right         Like CursorRigh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ab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                    Moves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Block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that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Char                  Delete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Line         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ToEOL                 Deletes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line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-leng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Word                  Deletes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ursor                   Moves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Beg              Initia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 tha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 of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End              Ends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un by ExtendBlock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ursorPos                Ensure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specif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 in the buff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greater than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throug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is no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ddle of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ScreenPos      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PaintScreen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king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Block     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lected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Block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,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Cursor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Block                 Inserts a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Text                  Insert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string" in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Text(string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OfLine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Char                 Insert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,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line,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teralChar(c)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haracter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Modified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different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UnModified           Clears a fla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 of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assume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what i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Backward           Same as MatchPair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' or ",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Forward            If the cursor i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s (, ), {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, ], 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rs /* or */,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lose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tching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' or "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war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,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Block                   Like CopyBloc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Beg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End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Mark   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 comma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 MoveToMark(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is a one-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Prev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revious 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Temp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ed temporary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Cmd                     No operation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or, but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use a keystro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dentBlock                Deletes a leading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,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            Moves cursor dow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Down              Scrolls scre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Up                Scrolls screen up by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            Moves cursor up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Screen    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uming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ill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the editor last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                        Performs an Re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Line                 Moves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Word                 Moves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that follow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Down            Scrolls screen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Up              Scrolls screen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Indent               Sets the Auto Ind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Outdent              Set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ndent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Beg                 Set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End                 Set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sorThroughTabMode     Sets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sertMode               Sets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rk                     Sets a mark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later MoveToMar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ptimalFillMode          Sets Optimal Fil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revPos                  Sets a marker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)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onl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PrevPos or SwapPrev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bingMode              Sets Use Tab Char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mpPos                  Saves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a temporary mar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al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s. Use SetMar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RefreshScreen          Redraw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ing any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ditor is s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Tab                    Insert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Use Tab Ch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revPos                 Exchang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and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Indent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In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Outdent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space Unind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CursorThroughTabMode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Through T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HideBlock 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 (see Highlight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Insert                Toggle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/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OptimalFillMode       Toggles state of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TabbingMode           Toggles state of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fScreen                 Moves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, leav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           Performs an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ft 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word, 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lin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Right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next word, 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l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cause an exit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y bringing up a dialog box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when the editor window regain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listed next to some of the command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irectory     Opens a dialog box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rectory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ModeFlags     Used after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Insert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of an editor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IDE to up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items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opy            Copy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ut             Cut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aste           Pastes Clipboard into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(Shift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Show            Shows Clipboard (no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Window         Closes editor window (Alt+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File         Compiles current buffer (Alt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Menu         Selects Compile menu (Alt+C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Options     Inserts compiler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file (Ctrl+O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            Selects Edit menu (Alt+E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            Selects File menu (Alt+F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ndString       Opens a dialog box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 (Alt+S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1         Selects window #1 (Alt+1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2         Selects window #2 (Alt+2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3         Selects window #3 (Alt+3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4         Selects window #4 (Alt+4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5         Selects window #5 (Alt+5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6         Selects window #6 (Alt+6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7         Selects window #7 (Alt+7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8         Selects window #8 (Alt+8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9         Selects window #9 (Alt+9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Opens the Help window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enu            Selects Help menu (Alt+H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dex           Display the Help system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Help            Opens previous help window (Al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             Makes project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     Highlights top menu bar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            Evaluates expression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Window          Selects next window in IDE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           Opens dialog box for File Open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Menu         Selects Compile menu (Alt+C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Menu         Selects Options menu (Alt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lock          Writes selec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Exits the IDE (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Block 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be read 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location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earch        Searches again, u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     Opens an dialog box for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Menu             Selects Run menu (Alt+R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Program          Makes and runs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            Saves current editor buffer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As          Opens dialog for File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Menu          Selects Search menu (Alt+S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List          Displays window list (Alt+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Menu          Selects Window menu (Alt+W) (DOS 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Cascade       Cascades windows (Shift+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Tile          Tiles windows (Shift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Help            Context sensitive help (Ctrl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Block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which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Window          Zooms/unzooms current window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