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IZ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ritten &amp;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IABILITY WA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VIEW IS LICENSED "AS-IS."  LINCOLN BEACH SOFTWA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ITHER EXPRESSED OR IMPLIED, WITH RESPECT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QUALITY, PERFORMANCE, MERCHANTABILITY,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N PARTICULAR, IT IS NOT GUARANTEED TO PREVENT OR DETEC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DATA OR PROGRAMS.  IN NO EVENT SHALL LINCOLN BEACH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CLAIMS FOR LOST PROFITS OR ANY DAMAGE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, SPECIAL, INCIDENTAL, CONSEQUENTIAL OR OTHER DAMAG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DO NOT ALLOW THE EXCLUSION OR LIMITATION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, SO THE ABOVE LIMITATION OR EXCLUS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  IN NO CASE SHALL LINCOLN BEACH SOFTWARE'S LIABILIT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EES PAID FOR THE RIGHT TO USE THE LICENSED SOFTWARE. 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AND WARRANTY SHALL BE CONSTRUED, INTERPRETED, AND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S OF THE STATE OF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&amp; SHAREWAR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registered version of DIZVIEW, the $15 registration f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one copy for use on any one computer at any one time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at this software just like a book.  An example is th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used by any number of people and may be freely moved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location to another, so long as there is no possibilit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used at one location while it's being used at another. 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users of DIZVIEW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partments and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COLN BEA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documentation is protected under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Laws and International Treaty Provisions.  You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PPOR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questions or comments about DIZVIEW, you may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14-861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one is there to answer your call, please leave a messag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back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writ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win MO 63022-1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act us on the CompuServe Information Service by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old Holmes, CompuServe ID: 70700,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VIEW is produced by Lincoln Beach Software,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(ASP).  The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the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at: 545 Grover 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via CompuServe Mail to: ASP Ombudsman,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wondered just what all those compressed files w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irectory??  What is more frustrating, not knowing w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s are or having to unzip the DIZ file from each one jus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it was not the file you were looking for?  Well now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nder, you have DIZ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ynamic program will read each file_id.diz file from each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of your choice.  You can choose the wildcard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e the files you wish.  If you find the file that you we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can unzip the file from within DIZVIEW to th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couple of things are required to use DIZVIEW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 copy of PKUNZIP.EXE that resides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t least a FILES = 20 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 TEMP variable in your AUTOEXEC.BAT file.  This is option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only be running DIZVIEW in directories where you hav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 but if you wish to view the zip files on a CD-RO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 to have this set.  If you do not have a TEMP sett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 one to your AUTOEXEC.BAT file by inserting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ar 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TEMP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irectory you specify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You can use your mouse if it is installed.  No actual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 but by moving it up and down or side to sid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ursor mov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ING DIZ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DIZVIEW it is best to install it in a directory tha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ATH so you can execute it from anywhere.  When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VIEW it will search the directory that you are in for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HANGE to view the listing of files in the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.  If you select the CHANGE button you can change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ectory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ing a directory to view you may also put an aster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and it will search all drives above B:.  So if you have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be sure that something i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the filespec to change the search, DO NOT add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But don't worry, if you do we will remove it anywa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ither type in the name of the directory you wish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SEARCH button and select the director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fill in the directory nam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ice that you have the choice of selecting .ZIP or .ARJ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button will send the filename along with the DIZ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popup menu that you have.  There is no forma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rint DIZes" menu button will ask you which director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print out the dizcriptions to and will save the diz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f the file and the extension of DIZ.  So if you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named DIZVUE.ZIP it will save the dizcription as DIZVUE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rint FILES.BBS" menu option will allow you to form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customized manner.  You select whether to print entries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 diz, print the first line or all of them and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would like an entry to appear.  The screen shows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the letter for each field and the length of the field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dizcription last or it will not print correctl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will give you some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selecting EXIT will let you leave DIZ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in DIZVIEW the right mouse button acts lik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will take you back one level from where you ar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 key is the help key and the PAGEDOWN key is lik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talo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2.0 you can keep catalogs of your listing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is stored seperate and you can give it your own descrip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lled file prefix appears with the count of how many catalog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aved.  You may change this to whatever you which but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tter housekeeping to leave it to whatever comes up. 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s by merely selecting that function and highlighting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remove.  To view a catalog simply select the op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atalog and pick the one you wish to view.  This is much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t the directory each time but may not alway be up to d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created in the directory that DIZVIEW is installe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COUNT.DAT and that file contains the counter information,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the counter will be set back to 0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iewing D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iew each diz either by listing all of the files o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view by directory" menu option.  This shows each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an individual directory to view.  While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Z you can press E to edit the dizcription.  After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PGDN to save the changes.  It will then ask you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date the ZIP or ARJ file with the new FILE_ID.DIZ. 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PKZIP.EXE in your path as well.  You can resave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as it was before, it will prompt you to resave instead of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text search feature.  By selecting this op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e current listing in memory.  By putting a check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search box you can search for text in the cas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INTS/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 since DIZVIEW is shelling out to DOS to open all of the D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ing them in, it takes a little time to do lots of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n a test of a CD-ROM that had 174 ZIP files on it w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ests.  The first using a TEMP of C:\DOS and it took 4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seconds on a 386-33mHz machine with a double speed CD dri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zips for their respective DIZes.  On the same mach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setting of D:\ where the D: drive was a RAM disk it too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minutes and 20 seconds.  So if you plan to use DIZVIEW a lo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t it up that way.  You just have to remember though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use the TEMP directory to create temporary files and it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spac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many files in your directory you may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lection criteria to abc* to view only file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*.ZIP or ?B?????? to select all files that have the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'B'.  Doing this will greatly speed up your search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hit the SPACEBAR, or any other key as far as that g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ing of dezcription files will stop with the fil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it the key.  All the files read will be availa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listing.  Files that were not processed will not have a 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if they do not have a DIZ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 has been reported with certain mouse drivers, namely King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dded a /M parameter and when used it will not load the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am will operate normally, but without the mous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NKS FOR USING DIZVIEW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