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v1.4a: File\directory attribut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utility displays the attributes of a file,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[[d:\path\]filename.ext][//ahiosv][/cdenru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on't lis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on't lis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don't list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director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on't list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on't lis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lis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lis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list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director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list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lis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drive letter to volume display. Used with /v on a n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default drive letter of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drive letter in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lis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filename from being displayed. Only the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attribu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attributes from being displayed.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w.lst only if its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raw.ls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attributes of ra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raw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files with .doc extension and send their attribut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*.doc /r/c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Dir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"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