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all your Hard drives (That you give it to search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(EX: *.LOG *.BAK ect.) and zip them up into a dail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m into a Monthly Zip file for easy management. (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killing ALL of one file type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ma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is, is a Big Batch File using PKZIP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be able to take the credit on this, but All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ing the Program the Date and Path's, I find this is ea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Batch File to do it for me. :) It is Pretty easy to 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edit the zip'em.cfg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logs\     &lt; - Path where you want to keep the Monthl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OG        &lt; - What you want it to Z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&lt; - Fir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&lt; - 2nd 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0 Drive letters. List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Maximum Compression with Zip'em If you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em MAX it will compress useing the -ex Par that PKZI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o to each Drive and then Zip all the files that you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a file in the directory that you told it to.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 January 1 1980 and you used my Configuration then it woul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*.log files of Drives C: D: and E: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logs\010180.zip then it will take that file and add it to 01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ol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lls, No Whistles. Just does i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KZIP HAS to b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f you have a Directory that only contains fil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zip you need to make a Temporary file in tha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zipped, the Reason is that if PKZIP takes all the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it will also tak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ran this Program I was very Surprised. Being a SysOp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and zip up my Log Files, But what I did not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f Door Game's and Other utilities make Log Files. (Ok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did not care about it) When I ran it for the First tim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eg zip file. (Of course this is over 5 Year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what the Hell I will release it as Freeware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do something Different I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anything that you want me to add. Just send me a Not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Pegasus Flight  972-557- 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     DOORGAMES (Mod. Ruth Ar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    Any and ALL Echos. (to jo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line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98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