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  LICENCE/REGISTRATION 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You can print this order form from inside BREEZE or by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the DOS copy command or the type command (copy register.f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n, or type register.frm &gt;prn).  Make sure your printer is 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-line before you issue these DOS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EZE is NOT public domain or free software, but is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ed as "sharewar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EZE is copyright (C) 1989-1996 by Kevin Solw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When you register you will receive the new version of BREEZ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ong with a special BONUS diskette full of extra programs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with BREE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Your registered copy will have the graphical text print previ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ENABLED.  This will allow you to get a rough idea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printout will look like on the page before you actual go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rouble of printing your work.  (EGA or VGA requi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Your registered copy will include the program BRZMERGE.EXE -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 maker for use in mail-merge/form let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NOTE:  I would have liked to have made the graph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previewer and mail-merge functions available to you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hareware evaluation copy, but I could not f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cessary files on the distribution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s a registered user you will be eligible for upgrades for only $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encouraged to make an evaluation copy of BREEZ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 whether it is suitable for your needs.  If you decid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BREEZE then you are required to become a registered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will enable me to provide you with suppor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s as they become available.  Please register using the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distribute text viewing programs made with BREE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also required to become a registered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REEZE registration entitles you to use the program on an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computers available to you, with the following restri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other people have access to this program or may use it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purchase a site license (see further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site licences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vidual registrations for BREEZE costs $40 (Austral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llars in Australia) or US$35 (American dollars out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tralia) plus postage.  When received, I will send you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st BREEZE diskette, with documentation on the disk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in America or The United Kingdom then cheques or pos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ey orders in American dollars or English pounds are 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 card payment is also accepted (see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EZE version 5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offer special prices/discounts on quantity orders, multiple-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s, and dealer pricing.  Contact me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BREEZE v5.6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 in Australia     @ A$ 40.00 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 in the U.K     @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20.00 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... all other places    @ US$ 35.00 ea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cludes latest version of the program diskette,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on the disk, plus a special BONUS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of useful programs, including a shareware copy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aurus that works from within Breeze, and a te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conversion utility.  One dollar from every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es to save the rainfores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UPGRADE ONLY (for registered users only) ... @  $ 8.00  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registration no.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Send me a copy of CONTROL 3 the super file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controls up to three drives/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screen at the same time.  .............. @ $  15.00 ea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Send me a copy of POWER WORDS: over 5000 quote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fingertips - fast!  Includes "Wit for wisdom"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mpilation of the most incisive wit. ... @ $  10.00 ea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Send me a copy of BIGTEXT: which can convert b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files of up to 700k or more into execu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f-displaying text programs that fit on a 36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.  With full-colour illustrations in the bo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text, menus, searching and printing. Gr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books, catalogues, reports and manuals.@ $  25.00 ea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Send me a copy of POISON FOR THE HEART: Danger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ughts for thinkers, written in an aphoris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 for those who don't like to waste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with padding.   ...................... @ $  5.00 ea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Send me a copy of VENOM CRYSTALS: A compi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very best spiritual/philosophical wri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ll time.  ............................. @ $  3.00 ea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Send me a copy of THE LOVE BASE: A compi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over 280 of the best ever love poems -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omantic and the idealist.  ........... @ $  5.00 ea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Send me a copy of WOMAN: A compilation of the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 (and most dangerous) writings on the su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woman and the relationship between the se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redibly interesting if I say so myself.. @ $  5.00 ea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age, prepai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Australia  ................................ @ $  3.00   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Overseas .................................. @ $  5.00   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$ 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ment by: [  ] Cash  [  ] Cheque  [  ] Visa   [  ] M/C   [  ] B/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que or postal money order             Credit card paymen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men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VIN SOLWAY                          RONDEL DIRECT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207                          P.O Box 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versity of Queensland              Law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 Lucia  4067                        NSW  27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TRALIA                             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/Fax: (047) 59 21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dit card number:  __ __ __ __ /__ __ __ __ /__ __ __ __ /__ __ __ 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on card: 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ture         :                            Expiry date:  ____ / 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Name: 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ny (if purchase is for company use):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: 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 Phone: _________________________ Eve: 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tick which diskette drives you have on your compu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1/4" 360k drive   [ ]       3 1/2" 720k drive   [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1/4" 1.2 Mb drive [ ]       3 1/2" 1.4 Mb drive [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User comments 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acquired BREEZE v5.6 from   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ould also appreciate any input you would care to give conce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EEZE.  If you have any ideas or comments that would make BREEZE a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, then please let me k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 and/or sugges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provided AS IS without warranty, express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l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E LIC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porate site licensing agreements allow duplica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of specific numbers of copies within the licen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itution.  Duplication of multiple copies is not 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through execution of a licensing agreement.  Site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es are based upon estimated number of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with a site license, only one copy of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ent.  You will be responsible for distributing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. Users          Pr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..4            $30 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.10            $26 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.20            $24 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20            $19 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PRICES AND DISCOUNTS ARE SUBJECT TO CHANGE WITHOUT NOT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ounts are not cumulative; they apply to single order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products only.  Unit prices are the same as for individ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NING: YOU MAY NOT USE BREEZE WITHIN YOUR ORGANIZATION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RIOR PURCHASE OR LICENSE ARRANG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direct all inquirie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vin Sol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 Box 2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versity of Queens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 Lucia  40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