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soft Registration and Feedback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telephone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Please use my address ONLY for Quicksoft mai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Please just send a sample copy of your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Write version number 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registration number on your copy 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and registration number show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you run the PC-Write editor.  We ne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redit the number's owner.   To register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75 (Washington State residents add 7.8% 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soft, 219 First N #224, Seattle, WA 98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call with your Mastercard or VISA number an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 on the phone.  Our number is 206/282-04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s, dislikes, features wanted, problems?  List below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