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Program Editor    V4.00     PEDIT.DOC      pedit@gold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 "It's like Dos edit on steroids..."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exclusive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, columns and line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nd paste to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its accompanying files PEDI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.GIF, PEDAGENT.EXE, PEDITLGT.EXE, INSTALL.EXE 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ours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.  We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u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many people use the MS-DOS Editor. 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, it marks two lines. 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indentation sp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piece of cake for a professional editor!  Many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could definitely use a shortcut key.  In short,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re-program the standard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new ideas, this is a more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revert function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 much improved file selection, many shortcut keys,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nd feel" changes, and all this at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ways hard to figure out what the changes are. 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ubtle improvements on long existing functions,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issed, and thus not used.  Let's summarize all th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0 to 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go to word processor mode, which word-wraps the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ight mouse button will give a pop-up menu for cut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often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pace key in the file selection window to go up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selection can handle more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 to remove (empty) directorie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 to delete all entries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cro key to add Per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ight version of Pedit has been added in the package, so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asily included on rescue floppi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ll check now also works for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ll check HTML and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all HTML or RT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acket search is smarter, and also works for '(' and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ML and RTF files with too long lines are more intellig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SHIFT-V will paste copied/cut columns into existing text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, don't forget to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ch more Alt-F1 options: read the "Editor Settings:"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command-line option to go straight to a line number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ex editor, INSPECT, has been included in the P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can just be copied to anywhere in the PATH, but to make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trength, features, and integration with Windows, unz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DIT.ZIP into a temporary directory, and run INSTAL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t up Pedit for optimal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Use only the included INSTALL.EXE if you're using Win95 or high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ull installation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Windows printer drivers to print your files from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Explorer, right click on a file, then choose "Send To" -&gt; "P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Internet Explorer, from the "Edit" menu, select "Page"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HTML source code of the web page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assignments may be displayed by pressing F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  The following summary is offered to assist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Pedit supports many "old fashioned" edito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amiliar WordStar control-key sequences (i.e. Ctrl-Q F,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py/Paste keys are also supported.  Finally, mos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                               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settings. If you don't like how the editor :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, spend 2 minutes over here to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layout and behavior. 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nsert mode                         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                               :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s a line (A.k.a Carriage Return)   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empty line without splitting line  : Shift-Enter,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empty line before current line.    : Ctrl-Enter, Alt-Shif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part of file                  : Shift-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arked block                : Del, Ctrl-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marked block                   : Shift-Del,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rked block into buffer      : Ctrl-Ins,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uffer                       : Shift-Ins, Alt-P,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copied columns into text     : Ctrl-Shif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d Copy current word         :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current word, then do a Paste : Alt-Shif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current line into buffer       : Ctrl-Sh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nk current line into buffer      :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rked block to disk          : Alt-K, Ctrl-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arked block                 : Ctrl-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whole file               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 position                               : Alt-Shift-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d position                       : Alt-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previous position                     :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line number                             :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line number while looking at DOS screen : Alt-Shif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 start of line: when on start of line goes :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me.  (Behavior adjustable under 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 end of line: when on end of line goes to  :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.  (Behavior adjustable under 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ext                             : Shift-F3, Ctrl-Q F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ext again                       : F3,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replace                      : Ctrl-F3,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(English) spelling.  If lines are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then these line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check HTML files or RTF files     : Ctrl-F7,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spelling of current word          : Alt-Shif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aurus current word                  :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aurus for entire document           : Alt-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matching {, (, ) or }              :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current line                              : Alt-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urrent line                                 :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lines                                          :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all trailing spaces from the current file    : Alt-Shif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line/block {TAB} spaces left / right           : Alt-,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line/block 1 space left / right                : Alt-&lt; /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 marked lines                              :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marked lines                                   :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: (Tries to) paste last deletion.  Don't abuse  : Alt-U,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ies to) undo the changes on the current line     : Alt-Shif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ly as long as the cursor isn'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case of character under cursor.  Works also 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rked lines/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last two chars that have been typed       :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 accent on current character, making it a     :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page break                                   : Alt-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 off C-comments, HTML tags, or RTF codes       : Ctrl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                                            : Alt-L,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urrent file  (Can be turned off under Alt-F1)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urrent file  (Can be turned off under Alt-F1)    :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urrent file                                      : Alt-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edit                                             :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current file and Quit                            : Alt-Z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a file                                            :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                                             :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file password protection                        : Ctrl-Shif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last DOS screen                                   :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le into current one                           : Ctrl-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ile                                             :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batch file PEDBATCH.BAT  (See "Calling DOS")   :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to DOS                                           : Alt-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(and stop) recording a macro. (See "Macro key"   :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ack macro                                        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full path name of current edited file, until the  :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key is released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name of previous edited file.  Releasing the Alt  :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load this file.  Pressing F5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lt-F5, but will not work under Windows        :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e the keyboard response rate                  : Alt-Shif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changes over a marked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t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//'    before line/block. (C/C++/Java/JavaScript)  : 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//'    after  line/block. (C/C++/Java/JavaScript)  : Alt-Shift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/* */' around line/block. (C/C++/Java/JavaScript)  : Alt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/* */' after  line/block. (C/C++/Java/JavaScript)  : Alt-Shift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 = ;'  after  line/block. (C/C++/Java/JavaScript)  :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;'     before line/block. (ASM)                    : Alt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;'     after  line/block. (ASM)                    : Alt-Shift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rem '  before line/block. (BASIC/DOS batch files)  :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&gt;'     before line/block. (E-mail)                 : Alt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&gt; '    before line/block. (E-mail)                 : Alt-Shift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#'     before line/block. (Perl)                   : Al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'#'     after  line/block. (Perl)                   : Alt-Shi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wo lines with brackets.   (C/C++/Java/JavaScript)  : Alt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/C++/Java function header into a pre-definition  : Ctrl-Q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frequently find themselves needing to perfor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ly.  This can be time-consuming and tedious.  P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cro facility to make such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F10 to start and stop recording the macro, use F10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a macro is possible any time.  No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edit mode, but also in the File Selection menu,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aximum of 60 keys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B key will perform bracket matching in your file. 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acket match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ursor is on a ( or on a ), then that match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the { or } closest to the cursor is used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no match is found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C programmers: if the current line is NOT proceeded by th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characters, then all lines starting with \\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arch.  This way any unbalanced { } in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use the match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Ctrl-O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or directory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).  Directories will only be removed if they'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Ins will enable you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 refreshes the current directory. Convenient when chang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Windows 95, Alt-L will toggle between long and shor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L,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L, Alt-O, Alt-P, or Alt-S function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ose drives instead.  In that case, instead of A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, such as Alt-Shift-P to select the function Alt-P. 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L,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as in Windows, you can use the Backspace key to g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previously visited directories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hoosing one of these files will re-load this fil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dirs will bring you back to that direct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or quickly jumping back and forth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pick list, press 'P' to toggle a file "permanent"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arked like this, it will always stay in the pic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thrown out until it's unmarked. Mark your regular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, and they'll always be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pick list, press Ctrl-Del to delete all entries from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hift key is pressed when Pedit is started, it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ooser, but re-load the last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moving the cursor up and down when the shift key is press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marked. When you move the cursor left or right,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la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.  Can be combined with the next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fir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Ctrl-C, Ctrl-V and Ctrl-X can also be used in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"Find"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PEDIT.EXE to P.EXE, or just copy it over the DOS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your private telephone numbers or other person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and simply use the protect option to en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nger you make your password, the more difficult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.  Pedit defaults to 80 bit encryption, but if you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haracters, Pedit will adjust the algorithm, and you can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bit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indows, you can accelerate the keyboard respons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Panel", 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32Kb of free memory. 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Settings Page 1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 Four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 The "Mul" sett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ultiby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               - How many lines the editor will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25, 28, 43 or 50 lines, or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lines mode as DO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In Win95 Title    - A full path is more convenient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window itself, but file-name-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ter for the Alt-Tab task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SI &lt;-&gt; OEM        - Normally Pedit converts the DOS char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ndows charset in the clip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ce verse.  Turn it off when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le to preserve special char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the (C) character o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, or when you're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2 copies of Pedit, an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characters higher than ASCII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Moves Cursor          - When pasting, the cursor will m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he Windows paste. 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 to stay compatible with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Settings Page 2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 On some compu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any extra memory to be found.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likely to have taken already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selected, the Num Lock key l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ality, and the key 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b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K File               - If selected, a .BAK file is crea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Words With 0-9       - Spell check will skip words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Words With _         - Spell check will skip words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Settings Page 3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Pop-up Menu          - Defines which mouse button pops up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ose menu: right mouse, left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is File-Save             - Can disable the F2-save option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cause you find F2 too quickly 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is File-Save         - Can disable the Ctrl-S-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direct to EOF      - If disabled, Ctrl-End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ast position of a lin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End Of File upon a second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direct to SOF     - If disabled, Ctrl-End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posi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Highlights Menu Choices - Pressing ALT alone activates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in the MS-DOS 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ick List To Disk      - Lets Pedit save all the last vis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irectories to disk upon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will be reloaded and u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Original Directory  - Will upon exit go bac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P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Settings All Page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BATCH.BAT. 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 Th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the extension of the current edited file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 Should we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 If the setting isn't there,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t Windows 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3.20 and up, there's a nifty little plug-in for Ped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print through the Windows 95 printer drivers, an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dit&lt;-&gt;Windows integr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Windows, run PEDAGENT.EXE, and it will remain in the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print requests from Pedit.  It will be the mos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PEDAGENT.EXE in your StartUp directory, so it will be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ndows 95 starts.  To do that, drag a short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95\Start Menu\Programs\StartUp directory.  It's also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ough "Start Menu", "Settings", "Taskbar", "Start Menu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", and then dragging a shortcut to PEDAGENT.EXE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dit print menu there's an option to use the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, and when the agent is running, Pedit will li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printers.  Select one, press Ok, and your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is that networked printers and fax driver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Pedit print job.  Also, files are spooled, so big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operation of Pedit.  Future versions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/X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ing checker user dictionary is limited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rmously big files cannot be spell checked/thesaured.  Al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editing the spell checker memory could be in use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at case, 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cro function records all keyboard hits, but not all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Shift-RShift-Enter sequence doesn't work on some compu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try the Enter key on the Num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slow systems, Pedit has sometimes problems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t Windows Agent.  Usually trying agai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paragraph limit is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We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his because they used an older version of Pedit. 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edit in the following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oldshell.com/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wnloa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it can now be found on many popular freeware &amp; sharewar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on Windows-only sites!  However, it cannot be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the latest version, so be sure to always check the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notification when a new version of Pedit gets released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"list@goldshell.com" with as subject "Subscribe Ped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utomatically informed about new versions. 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for Pedit update announcements, and maybe once in a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  So, don't worry about unsolicited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ff the list, send an E-mail with subject "UnSubscribe P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 Several idea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already been implemented, so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mail them. 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and additions to the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, to pedit@goldsh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t Goes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dit package there's a file called PEDITLGT.EX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version of Pedit.  It's Pedit stripped of several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for this is to offer an editor which can easil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 floppi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mitt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functionalit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t Goes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footsteps of Pedit, there is now also Gold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version of Pedit.  Whereas most people consider Pedit al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, GoldEdit goes even a few step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most up-to-date and advanced features, or ev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upport the development of Pedit, download and try Gol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GoldEdit at http://www.goldshell.com/gol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e acknowledge these people, who bug us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 Thank you all folks, for pushing us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David, for his never ending support, suggestions,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, etc.  It's for sure that without him Pedit wouldn'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reciation goes to Alexandre Pukall, for contributing his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.  We warran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ly comply with the specification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Except as stated herein this Program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 of any kind, express or implied, statu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.  Should the Program prove defectiv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all necessary servicing, repair or correction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 that the functions contained in the Program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r that the operation of the Program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OLE LIABILITY TO YOU FOR ANY CLAIM, DEMAND OR CAUSE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AND REGARDLESS OF FORM OF ACTION, WHETHER IN 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, INCLUDING NEGLIGENCE, SHALL BE LIMITED, AT OUR SOLE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PROGRAM OR REFUND OF THE PURCHASE PRI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HALL WE BE LIABLE FOR OR YOU HAVE A REMEDY FOR RECOVE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DIRECT, INCIDENTAL, OR CONSEQUENTIAL DAMAGES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VISED OF THE POSSIBILITY OF SUCH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LOST PROFITS, LOST SAVINGS, LOST REVENUES OR ECONOMIC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OR FOR ANY CLAIM BY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acknowledged as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this program, please direct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ldshell Digital Media at "info@goldshell.com".  Please grant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of defending the program's design and functiona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ing its use in any forum, public or private.  The succes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freeware depends on your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, 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 Some different defaults. 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 Extra print option. 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21 Mar 1997  -  PEDIT.EXE    72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0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nternal restructuring.  Compiler change.  Added ag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s, such as a sort function, a macro key, and quick fi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ess useful functions have disappeared.  Apart from EMS, als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  Further, the F1-help has improved a lot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0  -  21 Jun 1997  -  PEDIT.EXE    76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6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43 and 50 lines mode, param and name change of PED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 will be saved in mem, monochrome screen support,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ctionary, easy foreign chars, file password protection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n input fields, intelligent formatting too long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00  -  21 Oct 1997  -  PEDIT.EXE   292,5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1,8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95 long file names, 28 lines mode,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from the File Menu, save pick list to disk, thesauru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0 words to the spell check dictionary, storing all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10  -  14 Feb 1998  -  PEDIT.EXE   293,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2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ultitasking under Windows, print marked block, ev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ssword protection (up to 112 bits), new editor styl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proper on multi-byte DOS/Windows versions (Chinese/Japanese/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20  -  16 May 1998  -  PEDIT.EXE   299,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8,3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GIF     2,3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AGENT.EXE 36,3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ing the Windows clipboard for copy and paste, new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move the cursor when pasting, enhanced mouse suppor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f C function definition into a pre-definition,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95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30  -  14 Nov 1998  -  PEDIT.EXE   299,5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6,6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GIF     2,3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AGENT.EXE 36,8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larged pick list, permanent entries in the pick list,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ing agent for all Pedit users, loading of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4.00  -   1 Oct 1999  -  PEDIT.EXE   308,66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44,3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GIF     2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AGENT.EXE 40,9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LGT.EXE 97,6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.ZIP  18,0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.EXE  32,7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 on the fly!  Pop-up menu when right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remove (empty) directories in the file chooser. 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ries in the pick list.  Much more Alt-F1 function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t message.  Added a light version.  Included Windows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: Sample PEDBATCH.BAT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Al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 We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8&lt;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BATCH.BAT"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(Renamed from "PEDIT.BAT" to "PEDBATCH.BAT", to avoid execution of !</w:t>
      </w:r>
    </w:p>
    <w:p>
      <w:pPr>
        <w:pStyle w:val="PreformattedText"/>
        <w:bidi w:val="0"/>
        <w:jc w:val="left"/>
        <w:rPr/>
      </w:pPr>
      <w:r>
        <w:rPr/>
        <w:t>rem  !    the .BAT file instead of the .EXE)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file name without extension, i.e.        !</w:t>
      </w:r>
    </w:p>
    <w:p>
      <w:pPr>
        <w:pStyle w:val="PreformattedText"/>
        <w:bidi w:val="0"/>
        <w:jc w:val="left"/>
        <w:rPr/>
      </w:pPr>
      <w:r>
        <w:rPr/>
        <w:t>rem  !  "CONFIG" or "AUTOEXEC".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BATCH.BAT in the local directory. Do some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BATCH.BAT's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BATCH.BAT  if X%3==X  C:PEDBATCH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%1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8&lt;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