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 J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DMI  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test only.  Not in the other bases.  T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RT          This is a PUBLIC confere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scii art, and helping of making ansi/ascii or h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CODE 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 This base 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ODD     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 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INET         This is a PUBLIC confere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BBS  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OS   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in general.  Topic such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perating system etc...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DOORS        This is a PUBLIC confere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game and online programs for any BBS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ic of any program that requires a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HTML         This is a PUBLIC conference which the discussion abou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and all that goes with we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CHAT         This is a PUBLIC conference that is all open cha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olds bar un moderated echo where nothing is off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YSTIC       This is a PUBLIC conference which the discus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stic bbs system and is the official echo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g00r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PL          This is a PUBLIC conference which the discu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focused on Mystic Programming Language aka MPL.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get help with anything MP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FILE         This is a PUBLIC conferance for announcing new files                       </w:t>
        <w:tab/>
        <w:tab/>
        <w:t xml:space="preserve">    via 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  I most likely will. =p  Have an idea for a base? 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