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ve file area banner creator for Ez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The Ezycom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7-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guarantee that this program will work on your machine.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ABANNR is a little utility for your Ezycom BBS that adds some ni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was designed to tell the user all (s)he has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, or may want to know about it. Some features added to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mber of files in area and tot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same for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wnloa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 Viewa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tal download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ee path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ge Check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est uploader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most popular file, it's number of downloads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ossibility to add some lines containing a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areas, with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ice outloo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ossibility to exclude one or mor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cedure is very simple. I assume you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the efabc200 package.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r CONFIG.EZY file contains the right paths a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ycom environment variable is set to your Ezycom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re are certain areas you do not wish to add headers to, use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 -FROM &amp; -TO to only process the areas you wa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instances of EFABANNR effectively excludes blocks of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re are areas you want to add messages to, you have to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that area,  in  your  ezycom  system directory. The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MSGxxxxx.FAM where xxxxx should be replaced with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you wish  to put  the message into. For  example, if a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00002.FAM  was  located  then  EFABANNR would add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side the header of area #2, provided that the area is not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 of the cmd line options of cours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t a line in your daily maintenance batch file that activates EFABAN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uld 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ABANNR &lt;cmdline options&gt; e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ABAN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cess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ABANNR -FROM10 -TO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ABANNR -FROM70 -TO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clude file areas 1 - 9 &amp; 51 - 69 fro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s should now have some nice and colourful hea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ABANNR is a freeware product but if you use it on your board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questions or suggestions, the best wa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s by writing in the Ezycom support conference (EC_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to replace I-HEADER v2.01 which has an unpa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 200 erro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ently discovered a bug that trashed the *.ASC file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base directories, eg, C:\EZY\FILES\AREA1\, if no EFABANNR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in the Ezycom System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