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 TimeBank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ipt for Ele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8-2000 PACIFIC COAS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TIMEBANK.Q-A to your EleBBS Questionna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TIMEBANK.ANS/AVT to your EleBBS Tex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it to your menu... In case you forgot, run the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LCONFIG -M) add a MENU TYPE 12 (execute a questionnair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menu with the word TIMEBANK in the OptData field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to put it is in your GLOBALRA.MNU (This will allow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ed from any menu). A good hotkey to use is "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the TIMEBANK.Q-A with any text editor to configure th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disable the K-Byte support and make it a time-onl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tting variable number 18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have bee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it... have fun, and please let me know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. email mike@pcmic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4 - Minor bug fix: it was possible for a user to bypass hi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limit by changing his filedate format and re-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bank. This is no long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- Now allows time-only banking without k-byt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metic fix: displayed K-Bytes as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 date-setting code to support the new 4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formats in EleBBS 0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- Now shows slot machine handle being pulled. Converted a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 over to EleBBS color codes. Optimize cursor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CPU usage and to prevent fly-away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nly run on elebbs v0.07.g1 or later.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and other EleBBS scripts visit the BB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archives.thebbs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