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 Ring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o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ring (pc spea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turn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 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 Restore profile (out of the file CLCOMMx.P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tak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      Write profile (into a file named CLCOMMx.P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     Escape code                                    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id 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/ 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     Delay after ISDN connect (in seconds)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calls to ISDN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inform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ayer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ayer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