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lthough every effort has been made to eliminate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nternet Rex, there may yet be some lurk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ink you've found a bug in the program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about it by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support@xanadubbs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342/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in a bug report, pleas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the program, and include a copy of R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ith full logging turned on showing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action'.  A copy of the *.REX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Rex directory would also be helpfu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