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۰�������������������������������������������������������������۰�</w:t>
      </w:r>
      <w:r>
        <w:rPr>
          <w:rtl w:val="true"/>
        </w:rPr>
        <w:t>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۰�������������������������������������������������������������۰�</w:t>
      </w:r>
      <w:r>
        <w:rPr>
          <w:rtl w:val="true"/>
        </w:rPr>
        <w:t>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۰�������������������������������������������������������������۰�</w:t>
      </w:r>
      <w:r>
        <w:rPr>
          <w:rtl w:val="true"/>
        </w:rPr>
        <w:t>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۰                                                             ۰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۰                                                             ۰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۰                                                             ۰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۰                                                             ۰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۰ ������������������������������������������������������������۰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۰ �������������������� ������������� ������������� �����������۰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۰ ������������� ������� ����� ������� ����� ������� ����������۰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۰ ������������ �������� ���� �������� ���� �������� ����������۰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 ������� ���� �������� ����� �����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 ����������� ����� �������� ������������ 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YOOHOO � ��� ������������� �������� ���� �����������  2U2 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 ��� �������������� ������� ���� ��������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 ��� ��������������������� ����� 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al of Power v0.6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ual assembled by Soren Ager, 2:231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ed: 23.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2-93 by The Portal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. Features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. System requirements 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. The Portal Team 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. Thanks to  . . . .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How Portal handles mail 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. The main outbound directory 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 Handling of zones 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. Handling of 4D points 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. How to get my mail into the outbound? 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Quick installation . . . .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ortal main screen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 Main Screen window descriptions 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1. Status window 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2. Outbound window 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3. Activity window 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 Main screen keys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Matrix options . . . . .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Modem setup  . .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. Standard options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. Advanced options 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Directories and files  . .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Event Setup  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. Introduction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. Browsing events 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3. Editing an event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4. Tips on setting up events  .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The Portal template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. What is the Portal template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2. Defining the template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2.1. Global wild cards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2.2. File request response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2.2.1. /HEADER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2.2.2. /FOUND 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2.2.3. /TOOMANY 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2.2.4. /TOOBIG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2.2.5. /NOTFOUND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2.2.6. /TIMEOUT 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2.2.7. /FOOT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2.2.8. /UNKNOWN 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2.3. File forward messages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2.3.1. /FWDHEADER 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2.3.2. /FWDBODY 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2.3.3. /FWDFOOT  . . . . . . . . .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What is PortalFix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1. How does PortalFix work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2. Setting up PortalFix  . . . .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What is a function request 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1. Setting up function request capabilities 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2. How do I make a function request  . . . . . . . . . . .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3. Function request commands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4. Using macro files . . . . . . . . . . .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Multiple BBS setup  . . . . . . . . . . . . . . . . .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Nodes setup . . . . . . . . . . . . . . . . . . . . . . . . 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Archiver setup  . . . . . . . . . . . . . . . . . . . . . . 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Function keys setup . . . . . . . . . . . . . . . . . . . . .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Keyboard macros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.1. Record  .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.2. Edit  . .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.3. List  . .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.4. Toggle  .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.5. Delete  .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.6. Load  . .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.7. Save  . . . . . . . . . . . . . . . . . . . . . . . . .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What is a nodelist compiler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1. Setting up the nodelist compiler 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1.3. Defining nodelist segments 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2. Compiling the nodelist  . . . . . . . . . . . . . . . 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Setting up the nodelist manager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.1. Using the nodelist manager 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.2. Nodelist manager function keys  . . . . . . . . . . . .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Outbound manager  . . .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1. What is an Outbound manager? 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2. Configuring outman 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3. Using OutMan  . . . . . . . . . . . . . . . . . . . . .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Area manager  . . . . .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.1. Overview  . . . .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.2. Configuring areaman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.3. Using AreaMan . .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.3.1. File area selection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.3.2. Area commands . . . . . . . . . . . . . . . . . .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Dumb Terminal . . . . 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.1. Overview  . . . 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.2. Configuring DumbTerm 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.2.1. Misc. options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.2.2. External protocols 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.3. Using DumbTerm  . . . .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.3.1. Dialing directory . . . . . . . . . . . . . . . .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 File forward  . . . . . . .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.1. What is File forward?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.2. Configuring file forward 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.2.1. Files to forward 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.2.2. Misc. options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.3. Running file forward  . . . . . . . . . . . . . . . . .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 Tick support  . . . . . . . . .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.1. What is Tick? . . . . . .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.2. Configuring Tick  . . . .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.2.1. Tick areas  . . . .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.2.2. Tick misc. setup  .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.3. Running Tick  . . . . . . . . . . . . . . . . . . . . .  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. PoP-List  . . . . . . . . . . 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.1. Configuring PoP-List  . 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.1.1. Directories &amp; files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.1.2. Misc. options . . . . . . . . . . . . . . . . . .   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.2. Dupecheck . . . . . . . . . . . . . . . . . . . . . . .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. The text editor . . . . . . . . . . . . . . . . . . . . . . .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. Point support . . . . . . . . . . . . . . . . . . . . . . . .  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.1. 4D points . . . . . . . . . . . . . . . . . . . . . . .  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.2. 3D points . . . . . . . . . . . . . . . . . . . . . . .  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.3. 3D and 4D points  . . . . . . . . . . . . . . . . . . .   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.4. Address remapping . . . . . . . . . . . . . . . . . . .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. Multiline setup . . . . . . . . . . . . . . . . . . . . . . .   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.1. Busy-flag support . . . . . . . . . . . . . . . . . . .   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.2. Semafores . . . . . . . . . . . . . . . . . . . . . . .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. Portal utilities  . . . . . . . . . . . . . . . . . . . . . .   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.1. OK2POP.EXE  . . . . . . . . . . . . . . . . . . . . . .   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.2. ADD2OK.EXE  . . . . . . . . . . . . . . . . . . . . . .   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.3. TICK2POP.EXE  . . . . . . . . . . . . . . . . . . . . .   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.4. LOGUSAGE.EXE  . . . . . . . . . . . . . . . . . . . . .   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.5. SHOWSTAT.EXE  . . . . . . . . . . . . . . . . . . . . .   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.6. CONNSTAT.EXE  . . . . . . . . . . . . . . . . . . . . .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. Commandline parameters  . . . . . . . . . . . . . . . . . . .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. Support files . . . . . . . . . . . . . . . . . . . . . . . .  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for trying Portal of Power (from now on called Por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lease is a public gamma version. So there are probably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things here and there that is not working as it shoul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or one thing is not quite finished, so if in doubt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-line help, or get the PORTAL conference (available from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beta tes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.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 is a FidoNet compatible mailer with some uniqu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BS filelist generator (Maximus, Opus 1.14 &amp; 1.70+, QuickB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Access, SuperBB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ICK 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delist Compiler/Updater (Version 6, QuickBBS, SuperBBS, Rem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BS file Area Manager (Maximus, Opus 1.14 ,QuickBBS, Rem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, SuperBB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BS User browser (Maximus, QuickBBS, Remote Access, SuperBB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ultitasker aware (OS/2, Windows and DesqVie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Keyboard macr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ileforwa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umb Terminal with internal and external protoc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delist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4D point support (Binkley sty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orwarding of Netmail/Files to your poi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utbound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mplete menu driven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nnect/Usage stati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upport for exit on various modem connects (e.g. CONNECT FA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all of external messag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20 user defined "exit with errorlevel" function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Keyboard locking with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ultiline aware (up to 255 lines), with file lo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ext file editor (up to 65000 byt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ortalFix - like TickFix, AreaFix, AllFix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unction Requests - control Portal from rem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curity system, with level and keys (for tick areas, file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d, file requests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s all kind of memory (Conventional, UMB, XMS, EM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des setup (phone, passwords, opening hours, special d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s, level and keys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upports any number of lines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rchiver setup - for Nodelist packing/unpacking, TICK pack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ARC, ARJ, LZH, PAK, ZIP and SQ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ntext sensitive on-line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MSI handsh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Janus and BiMail fullduplex transfer protoco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nly costs 5 postcards and stamps for non commercial user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.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Portal of Power the at least the following equipment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red (Although this do not guarantee that Portal run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even if you have that equipment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S-DOS 3.1 or ne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450 KB free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2 MB free harddisk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8088 or newer 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modem &amp; phon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 The Portal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al Tea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oren Ager, Hojvang 8, 6600 Vejen, Denmark, 2:231/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an Wulff, Skyttevej 3, 7000 Fredericia, Denmark, 2:230/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Jens Sandalgaard, Vestergaardsvej 4, 6051 Almind, Denma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230/62.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teen Christensen, Hans Egedesvej 1, 7000 Fredericia, Denma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230/57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orbjorn Stegelmann, Agtrupvej 29, 6000 Kolding, Denma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230/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eginning there was Binkley..... But that was not enough 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some point, a little over 3 years ago, the first 3 of The Por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(SA, TS, DW) met for the first time.... Soon things sta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out of hand, and some wild ideas emerged and Portal of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0.01�1 was born. But that was (to say it mildly) not a very s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, but luckily our beta testers had fate in us (God knows why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ttle after little it became more stable and a lot of new feat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 was implemented. Then one of our beta testers volunteered to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BS file lister, as a plug-in unit - and then The Portal Team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fourth member (JS), but that didn't stop him, he later wro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Browser to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probably can see from the above the development of Portal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great fun, even at the current cost of software, fast fo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s.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. Thank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al Team would like to than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ut beta testers for their courage and good ide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orland for making Turbo/Borland Pascal - the greatest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for the IBM PC and compatib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urbo Power Software for Turbo Professional and Object Prof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onal - they have saved us a lot of work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Binkley Trio for making the source for BinkleyTerm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o we could see how things can be do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ing Hansen for his Ansi and Avatar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ike Hartmann for most of the text about "How Portal handles mai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ames are trademarks of their respective holders (none mentioned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forgotten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How Portal handles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been using BinkleyTerm or compatible mailer befor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kip this chapter and go directly to the installation.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using FrontDoor on the other hand, you better read on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 handles mail different from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 The main outbou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 requires a main outbound directory (in these examples, le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that you network address is 2:231/12.0, and that you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ORTAL\MAIL\OUT as main outbound), in this directory 3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an be found (that Portal uses to find out what to se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NNnnnn.?LO    This a list of files to send, with one file per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full path/name). The following characters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meaning if they are the first character of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 The file is deleted after it has been 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 The file is truncated to zero bytes after i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 The file has been sent, but the connection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erminated before all listed files was s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NNnnnn.?UT    This is an uncompressed mail bundle (a .PK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NNnnnn.REQ    This is a list of files to request, one file per l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a password is used it stands after the filenam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a ! before it, e.g: SOMEFILE.ARJ !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NN    is the netnumber of the receiver (in h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nn    is the nodenumber of the receiver (in h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   is the flavor of the mail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 = Important, send right away no matter what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 = Crash, send right away if receiver is C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 = Normal, send in an event that is not CM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/O = Direct, send in an event that is not CM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   = Hold, only send if polled by the rece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an uncompressed mail bundle to 2:230/57 would b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ORTAL\MAIL\OUT\00E60039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 Handling of z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- so far so good, but what about zones? They are handled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tension on the main outbound e.g: the outbound for zone 46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:\PORTAL\MAIL\OUT.02E (remember there is NO extens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outbound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llustrate this let's say you have an uncompressed mail bund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16/32, this would be found in: C:\PORTAL\MAIL\OUT.001\00100020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 Handling of 4D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thing left then is a way to handle 4D points.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d by creating a directory below the zone director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mat: NNNNnnnn.PNT, where NNNN and nnnn is the Net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number of the boss (again in hex). Let's take an example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mpressed mail bundle for 2:231/12.1 would be found 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ORTAL\MAIL\OUT\00E7000C.PNT\00000001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 How to get my mail into the outbou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 from the above, Portal don't know ANYTHING about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 send, before it has been moved to the outbound. So you ne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scanner that support the "Binkley style outbound" (Squish i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Quic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you have to unpack the program and misc. files (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###MISC.ARJ and P###-86.ARJ or P###-286.ARJ, where ### is th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e.g. 050 for v0.50) in the directory where you want Port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 (e.g. C:\PORT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on running more then one line, then read sec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Multiline Systems on page 63 before continuing the inst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you have a fossil loaded, and then type PORTAL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line. You will then be asked if you want to configure Por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cratch, press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guided through the setup screens, you can press [F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ime to get context sensitive 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installation has finished, Portal will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have to find you favorite text editor and edit the in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.BAT and SPAWNBBS.BAT files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w ready to start up you new Portal system, do so by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at the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pters describes in detail how to setup and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arts of Por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ortal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al Main Screen is the screen displayed, when Portal is i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Screen is where you can select most of the function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by Por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is divided into four windows, displaying various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 Main Screen window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1. Statu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window displays the current time and date, but only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doing something else, that requires a lot of computing po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, the modem status is shown, displaying both comm port &amp;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ly, current eve number, its event flag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2. Outbound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bound window shows what files are to be transferred to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 The leftmost column contains the network address,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systems, that you have mail for. The 'S' column, can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haracters, depending of the status of that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-'     This means that the system will not be called now. This m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because of your event setup, or because you have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ing hours for the remote system, using the Nodes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18, 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*'     This means that Portal will try to call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!'     The system will NOT be called, because of too many fa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on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mily" The node is glued, using the [-] key, from the keyboard.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is glued, it will not be called, until it is unglu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. A node will be unglued, if [+] is pressed, Portal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arted, or the outbound area is re-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"  The node will not be called, because it is listed as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own" in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?'     The node is unknown, and therefore it will not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ICDNH' column, will contain an asterix ("*") character,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with the corresponding status is present. "I" is IMPORTANT, "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RASH, "D" is DIRECT, "N" is NORMAL, and "H" is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is the 'R', 'M' and 'F' columns, which represent Requests, Mail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respectively. If any of these are present, an asteria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in the corresponding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Fls' column, contains the number of files, that are to be s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Size' column, contains the total size of all the things 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ystem is question. The number of KB's are displayed, rou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hole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Time' column, will display the time to transfer all of the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aud rate, of the receiving system can be found. The forma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lumn is hh:mm: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3. Activit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vity window will show the log file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 Main scree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lot of keys available, when Portal is id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+A] Invoke the File Area manager, if the area manager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properly. See page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+B] Blank the screen display. This prevents burn-in of the mon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+C] Call. Perform the next outgoing call now, if any are avai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+D] Invoke the Dumb Terminal. See page 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+E] Invoke your favorite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+F] Show the function keys you hav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+G] Show some system information, including memory statu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lay management. This option is available anywher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+I] Information about the highlighted line of the outbound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expand the info, listing name, and size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for this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+J] Jump to DOS. This option is available (almost) anywher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+K] Keyboard Macros. Invokes the Keyboard Macro Menu, wher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list, edit, record and delete keyboard macros. Se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+L] Lock Keyboard. A very handy feature, if you have small chi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en, or pets, that are playing with your keyboard.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unlock the keyboard again, just type the password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able to see, what you type, but you will ge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, saying "Keyboard unlocked", when you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+N] Invoke the Nodelis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+O] Invoke the Outbound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Alt+P] Poll a node. If you enter a node number that does not exist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be asked to supply a phone number,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+Q] Create a file list, using the file list generator, if the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or has been setup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+S] Multi line status. Show what all lines in a multi line env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nment. The display will be updated at intervals, of about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+T] Invoke th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+U] Invoke the User Browser, If the User file name has been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+V] Compile nodelist. If the nodelist compiler has been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, this will compile your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+W] Who is current node. Display nodelist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node in the outbou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+X] Exit Portal. To confirm, press [Esc] or [Alt+X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+Y] Rescan net mail directory. This will search for messag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alFix, and point mail/files to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+Z] Forward files/Process Tick files. Invokes the built-i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ward and tick process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]     Glue current node in the outbound window. To glue a no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to temporarily disallow calls to th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+]     Unglue curren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ab]   Switch between Activity and Outbound window. Th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 window, will be signified, by double frames.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to the Activity window, you can browse throug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 log-file, using the cursor keys, and if you sel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bound window, you can browse through the outbound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, also using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Call currently highlighted node, in the outbou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p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ow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gUp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gD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om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d]   Are used, to scroll the outbound or activity window, dep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, which window you have selected, by using the [Tab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2]    Show menu, can be used to choose any of the commands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9]    About today. This key brings up some statistics, and a lit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information, about recent activity. Four window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, the first is labeled "Last users", and will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5 users that were online on your BBS system, if an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ndow in the middle is labeled "Activity report"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information, about how many calls you have recei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day, calls Portal has made, the cost of these calls, and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files were sent, and received. In addition,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is displayed, for the previous day, total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numbers, since the start date, which is displayed at 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corner of the window, and an average, calcula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, divided by the number of days since the statistics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. The last two windows, labeled "Last calls in"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Last calls out",  display the last five systems that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al, and the last five system, that Portal h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F10]   Edit Configuration. Brings up the configuratio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Matrix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onfigure the things that has to do with your nod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1-16    Here you enter all your addresses (Zone, Net, Node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). If you are running multiline, you should kee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se in the same order on al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address    Here you enter the number of the above address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nt to use as your mai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name      Your ow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name     The name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net        Your pointnet if you have 3D points or is a 3D po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fake        If you are a point, this option controls wea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rtal presents your address as 3D or 4D (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ed something under "Pointnet"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are a node this option controls what kind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dressing is done when you are called by a po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ee the chapter Point Support on page 6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Mode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onfigure the things that has to do with you mode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 Standar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port           Here you specify what communication por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rate           The maximum baud rate of your modem (300, 1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400, 4800, 9600, 19200, 384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 baud         Use this option if you are using a highspeed mo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m, and is using floating baud rate (&amp;B2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rier modems). You should then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ell Portal what connect string tells it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Q connect (/ARQ for Courier modems). Do NO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if your fossil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preinit       String to send to the modem before the Modem I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. Should be something like: |v'''''^'''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init          String to initialize your modem. Should be som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ng like: ATZ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nswer cmd       String used to initialize the modem in a No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-up cmd         String used to hang-up you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dial          String sent before phone number. Should be som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ng like: |AT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nswer        String to get your modem to answer the phon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only be used if your modem is not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busy          Here you enter a string to send to the modem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al is busy, it could be something like: ^~ATH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ake the phone off the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connect       If set to Yes, the connect speed on outgoing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compared to the speed stored in your node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connect at a lower speed than this Por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hang up. This setting can be overridden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 node basis in the Node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re-init       How often Portal should initialize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 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onnect 1-5    List of special connects, where Portal must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n errorlevel, e.g: /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1-5      The errorlevel to exit with when you receiv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Exit connec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options require that you configure and uses the build-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Compiler (see page 3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1-8            Configured modem types, select with [+] and [-]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important that you list the type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 types you prefer to connect to on the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ist, e.g. HST before V32B if you have and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ST that can not connect at V32Bis -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ure that you dial out in HST mode (14400)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ing someone with a newer HST (with V32Bis)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reversed the order you would only connect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32 (9600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string 1-8     Dial string to use for this modem type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ve it blank, the standard dial string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rate 1-8       Maximum baud rate of this modem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1-8            Tells if Portal should call nodes with this k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modem. To be used on multiline systems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modem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Directories 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onfigure the things that has to do with director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ound         Where to place files you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und        Where to place mail to send from your system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only directory that should NOT have a trail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       Path to node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ilename   Path and filename of the userfile for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name    Path and name of the logfile. This name MUST be uniq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multilin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(1-5)     Controls how much information is written in the log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(5=m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ear in log If set to Yes, the year is added to the date entry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logfile (DD-MMM-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Macros  Path and name of macrofile to load when Portal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         Path and name of your message editor (invok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ALT+E] from the Portal main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ath        Path to your BBS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path       Where to put swapfile, if there is not enough EMS/X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 to swa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type        Type of BBS you are using - if any. Use [+] and [-]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ner          File to show to user when they connect to Por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type   Type of nodelist used. Use [+] and [-]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Even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 are among other thing used to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n to allow User cal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n to exit Portal to run external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o can connect to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at kind of mail is allowed to be s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at modem dial command to be used when dialing 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ow often Portal should call 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Generate poll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's event system is a bit special, as it does not have an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- an event stops when the next one star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 can even be shared on multiline syste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. Browsing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nter the event setup, you will see a list of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ed events or "No records" if no events are 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s are available when browsing the 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 ([Up], [Down], [PgUp], [PgDn], [Home] and [End]) m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light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    Edit the currently highlighted ev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      Return to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]        Display 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2], [Del] Delete current ev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3]        Print events to disk o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4], [Ins] Create new event, and goto event edit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5]        Find 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6]        Copy event current event to new event. And goto event ed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7]        Sort events. Events are sorted by star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. Editing an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ove through the fields by using [Tab]/[Shift]+[Tab]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, to end editing press [Ctrl]+[Enter] or [Esc] ([Esc]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s changes made to the current field!). If you need help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, just press [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description of the fields in the event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          Here you enter the time you want the event to sta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00:00 to 23:5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errorlvl.  If 0 is specified, the exit is sup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it    Errorlevel to exit with at start 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l    Errorlevel to exit with after you have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eived som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ll    Errorlevel to exit with after you have po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body and you didn't get any files 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   Errorlevel to exit with after a session,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do NOT get an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. bad WaZoo  Maximum number of CONNECT without success,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de is marked as undia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. busy       Maximum number of BUSY calls to a node,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de is marked as undia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freq.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delay       Used to tell Portal how often it should call out.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xt call will be made between Call freq. and C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eq. + Max delay, e.g. if Call freq. is 10 min.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 delay is 5 min., the next call will be made in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15 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   You own description of thi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to      If you enter an address here, only this nod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ed to connect to you in this event. Th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ks on incoming calls. If this event is in Zone Ma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ur, the check is NOT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days     Here you specify which days you want the event to ru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last "A" is the Active flag, if it is set to "N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vent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to run     Here you can specify which date you want the even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n, e.g. if you specify "1", this event will only ru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the first day of each month. "0" = all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to run    Here you can specify which month you want the even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n, e.g. if you specify "1" the event will only ru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january. "0" = all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number     Here you can specify which task number should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nt. If you specify "0" it is used on all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. dial      Here you can specify which of the special dial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in the Nodes Setup, is to be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aling out during thi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. cost       Here you can specify the maximum cost (from the nod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) of the nodes you want to allow outgoing cal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in this event. "0" = No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. mail       Here you can specify the minimum amount of mail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t have for a node before dialing out in this even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0" = No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flags     Gives a menu with the following toggle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ced      The event is run, even if Portal is star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 after the star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q Ok.     File requests are allowed in thi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/Mail   Users are allowed to enter your BBS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ceiv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       Don't make any outgo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M-Only     Only dial out to nodes you have Crash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mportant mail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 Send     Do not send any mail, even if some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ynamic     When there is no more mail to sen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xt even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r.Out.    Undialables are deleted at the st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 Answer   Portal will NOT answer during this ev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use this feature you must instru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rtal to answer the phone or inser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NoAnswer Init String", see Standard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s on pag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ce only   If this option is enabled, the eve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abled when it has run (and will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 again unless you manually enbl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gai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P-List    Generate filelist at start of this ev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e Filelist Generator on page ?? for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mation on how to configure the fil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. Tips on setting up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Hub, it is a good idea to mark the first mail s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re your downlinks delivers mail) as NoSend as it will in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slots aren't overrun because you have a lot of mail for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wnlin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 your second mail session you then create an event for each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gets mail from you and enter the nodes address in the "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" field - then nobody can use another nodes mailsl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Connection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onfigure the things that has to do with in comm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go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Modem name        Filename and path of BIMODEM.COM, if none is sp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ied, BiMail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FullDuplex baud Maximum baudrate that your modem always connect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ll du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Duplex override These 5 fields tell Portal what connect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 that the connection is full duplex,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connect speed is above the on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Max FullDuplex baud". It could be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V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NoSend     If set to Yes, mail will be sent to nodes,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s BiMail or Janus, even if they call in a No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Janus transfers Tells if Janus should be used. This setting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riden per node, see Nodes setup on page 18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EMSI handshake  Tells if EMSI handshake should be used. 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overriden per node, see Nodes setup on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8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faster system  If set to No, Portal will not dial out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s, that is listed in the nodelist as f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us. This option is primarily intended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multiline systems, with "low" and high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BBS baud    Here you can specify a minimum baudrate fo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 caller infofileFile to show to people that tries to get in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with a baudrate lower than specified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hould be a plain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errorlevel     If set to zero, Portal will exit to the BB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Baud/100, else Portal will exi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level specified here no matter the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frequency      Call frequency, if not specified in Event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e page 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call delay      Max call delay, if not specified in Event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e page 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Mail Hour      Here you specify when your ZMH starts and e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al uses this information to determine wh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nodes that is NOT CM systems, and you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entered in your Nodes setup with a BBS ope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 RINGING         Max number of RINGING before aborting dial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prompt    Text to inform users that they should press ESC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mail text     Text informing users that they have call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Only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BBS text      Text to send to user, just before Portal exi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The Portal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. What is the Portal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al template, is a plain ASCII file, that is used to 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of various messages, that Portal may send to other system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s, when performing various tasks. The file is shared betwee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f a Multi-lin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. Defining the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mplate is divided into different "parts", where some par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t to be used together. All parts are defined, by putting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the first position of a line, preceded by a slash (/)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arts have different wild cards (actually variables), tha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with the proper contents, before it is written to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of a templa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OF&gt; (do not put an eof at the end of the template, it is only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larit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ONE" part contains 3 lines, and the "TWO" part contains 2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rt will be described in detail, including their associated w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,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.1. Global wild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few wild cards you can use anywhere in the temp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oursysop       Your name, as entered in the setup under "SysOp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oursystem      The name of your BBS or MAILER, as entered un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System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urtime        Time of day, in the format hh:mm:ss. 24 Hour (milita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y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urdate        Today's date, in the format dd/mm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.2. File request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file request is received, the file request response temp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 is used. This is probably the most used, of the template "part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sists of 8 related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.2.1. /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t is the first thing, that gets put into a respons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wild cards are available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ysopname      The name of the SysOp, of the system, that make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.2.2. /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t is added, for EACH FILE, that matches the requ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wild cards are available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gotfilename    Name of the file that has been found. Left justifi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padded to 12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filesize       The size of the file, right justified, and padded to 9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iledate       The date of the file, in the format dd/mm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iletime       The time stamp of the file, in the format hh:mm: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iledesc       The description of the file, as found in the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. NOTE: only the first line, if the descri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more tha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.2.3. /TOO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t is added, if the file would exceed the maximum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that the node can request per session. The number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request limit, for the node. See page (?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wild cards are available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gotfilename    Name of the file that has been found. Left justifi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padded to 12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ilesize       The size of the file, right justified, and padded to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iledate       The date of the file, in the format dd/mm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iletime       The time stamp of the file, in the format hh:mm: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.2.4. /TOO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t is added, if the file would exceed the maximum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, that the node can request per session. The number of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request limit, for the node. See page (?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wild cards are available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gotfilename    Name of the file that has been found. Left justifi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padded to 12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ilesize       The size of the file, right justified, and padded to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iledate       The date of the file, in the format dd/mm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iletime       The time stamp of the file, in the format hh:mm: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.2.5. /NOT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t is added, if no match for the requested file could be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wild cards are available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gotfilename    The file name that was requested. Left justifi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dded to 12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.2.6. /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t is added, if the file that has been found, is so big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uld not be possible to transfer it, before there is no mor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match is calculated from the request limits, an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setup. See page (??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wild cards are available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gotfilename    The name of the file that has been found to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quest. Left justified, and padded to 12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ilesize       The size of the file, right justified, and padded to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.2.7. /F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ot is added, just before the response message is sent. I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otals, and maybe a greeting, or some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wild cards are available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reqtime        The total time it took to transfer the files r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ested. NOTE: If the transfer method is BiMail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oter is added before BiModem is called, s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reqtime wild card will contain the search 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ilescnt       The total number of files transferred to the receiv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ght justified, and padded to 9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ilesize       The total number of bytes transferred. Right justi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d, and padded to 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.2.8. /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t is only added, if the limit for the node is zero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is not listed in your nodelist. All file request process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 is thereafter suspended. No wild cards are availab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.3. File forwar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hen forwarding files, see File Forward on page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.3.1. /FWD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t is the first part of a forward notification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wild cards are available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ysopname      The name of the SysOp, of the receiving system.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the same name as is used in the "to"-field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 header. If the name is not available, "SysOp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.3.2. /FWDBO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t is added for each file, that is forwarded to the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 only one message is sent, regardless of, how man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ed to the receiving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wild cards are available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gotfilename    Name of the file, that was forwarded. Left justifi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padded to 12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ilesize       The size, in bytes, of the file. Right justifi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dded to 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iledate       The date of the file, in the format dd/mm-y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iledesc       The description of the file, taken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ward setup. See page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.3.3. /FWDF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t is added when the forward notification message is finis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ould contain info about how to get other files, and may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ting. There are no wild cards available in this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What is Portal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Fix is a communication between two systems, who are sending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iles to each other. For this description, we will use two na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arify things, namely A &amp; B. A is the HUB of B, i.e. B pick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mail and forwarded files, by calling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1. How does PortalFix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Fix works, using net mail messages, to make adjustments to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concerning file forwarding, and tick processing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ick, on page 5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of B wants to know, which files he can get from System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, instead of calling the SysOp, or writing a net mail to hi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B writes a net mail message to: PortalFix on the FidoNe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ystem A. This way, SysOp B does not have to wait for a SysOp B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home from vacation, or work or something like that, and SysO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needs to concern himself, with such trivial tasks, as conn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g, or disconnecting down-links, from various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omplete description, of the available commands, please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closed PortalFix User Documentation (PFIXUSER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2. Setting up Portal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asy part!! To use PortalFix, all you have to do,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entry in your Nodes SetUp (See page 18, 29), and assig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 a "PortalFix password", and maybe a security level and/o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is is done, the downlink is able to change what fil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to his system, which tick areas he is receiving, if he wan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, telling him of forwards to his system, changing Tick pa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, Session Password, and of course PortalFix Password. Porta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all security, and make sure, that a remote system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to areas, or even see areas, that they do not have su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, or keys for. The only other thing is to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defined the correct path to your Net Mail directory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ilscanner" SetUp, under Matrix options. That's it! You are read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ck'n roll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What is a function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 request, is a way to communicate with your system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to go on-line on your system. Instead, you can send an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, with some commands, and have your system do a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, even if you are far from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1. Setting up function request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thing you need to do, to be able to use function requests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 password in the Global Values setup. NOTE!! please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ssword very secret, as anyone who find it, could do vir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to/on your system!!! To be absolutely sure that nothing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, only set it up, if you absolutely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2. How do I make a function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 request, is made, by sending a ASCII file, to your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another mailer, or by uploading it to your system, and ha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batch-file move/copy it to your Inbound directory. The file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ame, but it must have the extension .PFR (Portal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3. Function reques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commands requiring an address to be specified,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zone&gt;:&lt;net&gt;/&lt;node&gt;[.&lt;point&gt;] is used. The following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function requ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&lt;your passwor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ust be the first line in any .PFR file. and &lt;your passwor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password entered in your configuration, under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&lt;file nam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s one file (no wild cards). You may include a drive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specification, for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&lt;source&gt; &lt;destina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a file from &lt;source&gt; to &lt;destination&gt;. This command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ake wild cards, and you must specify the destin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&lt;source&gt; &lt;destina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s a file from &lt;source&gt; to &lt;destination&gt;. It does the same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py command, except that the &lt;source&gt; file will be de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does not take wild cards, and you must spec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 file nam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&lt;file name&gt; [add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he file &lt;file name&gt; to [address]. No wild cards are allow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address is specified, the one that sent the function 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ssumed (if available). Otherwise this command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L &lt;address&gt; [sta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a poll for the specified &lt;address&gt;. [stat] is eith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5 stats used by the outbound manager: HOLD, NORMAL, DIREC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, &amp; IMPORTANT, or just the first character of it. If no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 is used, or none is given, Crash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&lt;command lin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used to execute any Operating System command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ommand line&gt; is passed exactly "as is", to the command i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ter, and no other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T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your Portal to stop processing, and exit with error level 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ffect this is just the same as pressing [ESC] twice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&lt;event #&gt; &lt;option&gt; [optio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n event from your setup, and change it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ABLE              Set event to be ac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             Set event to be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&lt;hh:mm&gt;       Set starting time of event to hh: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 &lt;day spec&gt;      Set a specific day for this event. Vali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day spec&gt; is "Mon", "Tue", "Wed", "Thu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Fri", "Sat", and "Sun", to selec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c day, or "All" to run it every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UN &lt;day spec&gt;    Set a specific day that this even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NOT* run. For a description of &lt;day spec&gt;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BAD &lt;number&gt;     Set # (0-255) of bad wazoo's for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de, that makes it "an undiala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NO &lt;number&gt;      Set # (0-255) of no connect's for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ode, that makes it "an undialabl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LEXIT &lt;number&gt;   Set the error level (0-255), that Por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uld exit with, after a poll, dur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v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XIT &lt;number&gt;   Set the error level (0-255), that Por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uld exit with, after receiving mail,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RO &lt;macro file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a macro file. See below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4. Using macr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 Request Macro, like a normal Function Request, is a pl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file, with the extension .PFM. It contains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quest commands, including the MACRO statement (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other macros, calling other macros..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difference between a .PFR file and a .PFM file, i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specify a password in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Multiple BB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only need this part of the setup, if you want to run two o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on the same system, and thereby giving the users a choi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Do not confuse this with Multi-lin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pecify up to 5 different BBS systems for the user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. Each BBS system choice is defined, by assigning a key to i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BAT file name to call. Normally, when not using Multi-BB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presses ESC, BBSBATCH.BAT will call SPAWNBBS.BAT, but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Multi-BBS, a batch-file for each different system is 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NLY supply the actual name of the Batch-file, not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Node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s setup is used to configure a lot of special things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system. There is no limit to the number of nodes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. The following things may be set up, using this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      The address (4D or 3D) for the system in ques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ease note that Portal does NOT check anything ab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entry, not even if you have a duplicate entry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net        If Address does not contain a point number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a pointnet here. This enables Portal to re-map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rmal 3D address to its 4D re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    If the node is not is your nodelist, you may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hone number to call here. Please note that Port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not convert it, so you must enter it exactly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rtal should dia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r          This entry is used, to select an archiving program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system. The packer is used whenever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s to be packed, for the system. See Page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          Together with the Keys-entry, this is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urity in the Portal system. File Forward, Tick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functions use these two entries for security.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gher level gives access to more that a lower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           The keys are eight flags, that actually have m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wer than the level-entry. Any node must have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s that is required for access to one of the secu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s. A '0' here means that the system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that key, and a '1' means that it ha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pwd     The session password is used to make sure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calling your system, is actually not a fak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do not need a password, but it is a good idea,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do not want hackers to pick up other people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Fix pwd   If you want downlinks to use PortalFix (See page 24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need to specify a password for them here. They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 it themselves, although they cannot change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a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pwd      Currently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 pwd        If you want to send tick-files to other systems,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 to specify the tick password here. The nodes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 it themselves, if you have specified a Portal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x password for them too. See "PortalFix pwd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dial    These three fields are used together with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up (see page 15). If you want to specify a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al command for a specific node, for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nt, here is where you do that. This is very handy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, or your uplink owns a HST modem, so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y select between full duplex or pure HST speed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pending on, which events you expect the most traf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Flavor     This option specifies, which stat any files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systems should have. Valid options are 'H', 'N'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D', 'C', and 'I' for 'HOLD', 'NORMAL', 'DIRECT'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CRASH' and 'IMPORTANT'. Tick files, forwarded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attaches will be sent using this entry. If you 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specify a valid option here, Portal will assu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HOL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fwd letter Tells File Forward (see page 50) if it should writ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ward notification message to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connect   This option is used to make sure that you always get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nect at the highest possible speed, against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system. If used, Portal will check the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ed against the nodelist, and hang up, if it is to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low. Valid options are 'Y'=Yes, 'N'=No and ' '=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llow Connection setup (page (??)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fake        Works the same way, for this node,  as the sam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connection setup. 'Y'=Yes, 'N'=No, ' '=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rix setup (see page 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llow FReq   If you set this option to 'Y', the nod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le to file request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full duplex Select which full duplex protocols are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Y'=All, 'N'=None, 'J'=Janus, 'B'=Bimodem, ' '=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nectio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EMSI        Select usage of the EMSI hand shake. 'Y'=Yes, 'N'=No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 '=Follow connectio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Tick       When this option is set to 'Y', all .TIC files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system are archived into one file, there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ducing the time needed to transf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open        Here you may specify the opening hours of this nod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efault 00:00-00:00 means 24hrs. Calls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attempted within the opening hours, and only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nt setup allow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Archiv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rs are used, whenever you need to compress/un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from the Portal system. There are 7 archivers to be def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rs are: ARC, PAK, LZH, ZIP, ZOO, ARJ and SQZ. Portal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ny of these archive formats, EXCEPT for the ZOO pac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normal circumstances, you should be able to u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, but you MAY need to change the program name of som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4 commands to be defined for each arch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 command is used to add files to an arch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pack command is used to extract files from an arch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st command is used to test the integrity of an arch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ase command is used to delete files from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ssist you in defining the commands, 2 wild card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archive    Is the name of the archive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ilespec   The file specifier(s) that the command is to wor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ands are defined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rchiver program] {options} [command] {options} $archive $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rchiver program] is the name of the archiving program needed, 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ZIP.EXE" for the ZIP add command. Do *NOT* specify a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mmand] is the command i.e. "-a" for the ZIP ad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options} are any other options you wish to pass to the archiver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mmended to make all archivers overwrite all files, and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any questions during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Function key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pecify up to 20 function keys, namely [Alt+F1]-[Alt+F10]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+F1]-[Ctrl+F10]. Each key is defined by supplying an error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ust be greater than zero. Optionally you may give the ke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which will be used in the log-file, when the corresp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ng key is activated. All keys are activated from the Portal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when Portal is i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Keyboar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voke the keyboard macro menu, press [Alt-K] from the Portal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Once the menu is displayed, you can select one of 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.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used to record key stroke sequences, for a new mac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sked to select a key, confirm that is the right ke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confirm this, all you have to do, is to press the key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is supposed to contain. When you are done, press [Alt-K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to finish. When you finish the macro, you will be ask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a short description, for the macro. Remember to use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s described below, to write it to a file. While recor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, the text "REC" will appear, in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ctivity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2.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 macro is useful, if you want to alter an existing macro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rrect typing errors of new macros. To exit the macro edi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3.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list of currently active macros. The list will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and the description of the macro, as supplied by you,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4.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macro processing on or off. If macro processing is turned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see the text "MACRO" in the lower right corner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ctivity" window. If macro processing is turned off, there will b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display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5.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function to delete any unwanted macros. You can either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efined macros, or just select one specific macro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6.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load a new macro file. You will be asked to supply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of the file, that you want to load. You can have Portal loa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macro file, when it starts up, by entering the name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, in the "Directories &amp; files" setup. See pag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7.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all currently defined macros to a file. You must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, if you have defined new macros, deleted, or edited macro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forced to have the extension .MAC, even if you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What is a nodelist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nderstand what a nodelist compiler is, you have to understand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delist is. A nodelist is a plain ASCII text-file, containing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or each system listed there, and some control information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d by various people, depending on, what zones the node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t for. One compiled nodelist can be made from any number of "ra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. FidoNet&lt;tm&gt; even has different nodelists, because of th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entire FidoNet (one nodelist exists for each zone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delist compiler has 2 task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) Creating an index, and, depending on the compiled nodelist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, extract some information, and storing it in a more "mach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 likable"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Process diff files (diff=difference). A diff file is distrib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able to register changes in the data contained here,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to re-distribute the whol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1. Setting up the nodelist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, you need to select what "nodelist type" you want to u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you need to specify where Portal should look for node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. These two options are located in the setup, und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rectories &amp; Files"-item. Normally you should select a format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software (if any) can also use, to avoid having two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1.1. Misc. Nodelist compil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 file is a file, which is used to find the cost per minut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hone number. It does not need to be complete, you only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a few entries there, to suit your immediate surround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&lt;cost&gt;      This has to be the first entry in the cos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used if no other group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&lt;cost&gt;         Any number of these entries can be used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ly only a few are needed. Each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ies are followed by any number of lines,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ing some of the first part of a phone num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xampl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like all danish nodes to have a cost of 100 units,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hould have a cost of 200 units. The unit is any currency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used in your country, as a cost per minute.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The above examp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, that we are only listing the country code for Denmark,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ck. To make it more detailed, all we would have to do,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more COST entries, and put the appropriate area codes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-99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-98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-97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-89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5-88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DIAL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used to identify domestic phone numbers.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he international direction code for your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DIAL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hould contain the number, to dial directly to fore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ies. Here in Denmark, we need to put "009" in front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phone numbers, so entering "009" here works for 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have to find out for yourself what you have to pu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FIDOUSER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st of SysOp names, that some programs like to use. Por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e it, if you have it, but it will be just as happy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1.2. PHONE TRANSLA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ng phone numbers, is needed because most countries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es can not understand, if you put your international prefix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 of your phone number, and, because the nodelist is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ll the direction codes, we have to be able to manipulate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lation table has two fields, "Original" and "New", which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hone number has been read, from the raw nodelis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compiler attempts to find a match for the first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in the "Original"-field, and, if it can find it, it dele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art, and inserts the contents of the corresponding "New"-fie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umber, that is then used in the compiled node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simp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nmark we only need to strip the direction code (45-), so w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45-" under the first "Original"-field, and leave the "New"-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ive in a country, that requires you to put a zero in front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in your country, and your direction number is 99-. I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like this: Put "99-" in the "Original"-field, and "0"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ew"-field. All done! You can have as many entries here as nee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n general, you need only one or two, to have it all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. Leave out, any "-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1.3. Defining nodelist se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earlier, the compiled nodelist can be made up, by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"raw" nodelist. For each of these "raw" nodelists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escribe them to Portal. This is done by way of seg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options are used for each se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name       Here you specify the name (no ".EXT"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ual name) of the "raw" nodelist,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gment i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Diff Name       Here you can specify the name (no extension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ff file for this segment. Leave it blank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e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CRC           The CRC is a check sum for the updated file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no bad or damaged diff's result in a destruc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on of your nodelist, but not all nodelis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is checking method. If used it is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second line of the file, as fa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ght as possible. If the segment does no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C's set this option to 'N', else set it to '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acked NL path  If you want to, you can have Portal pack an up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d version of the nodelist, for you, 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links. If you want it to do that,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he path where you want the file her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leave it blank, it will not try to pack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note, that if you want to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to set up the ARC packer's Add comma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"Archiver setup" (See page 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nodes       If you want control which nodes are put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ished nodelist, please use this option, to t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odelist compiler, which nodes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. All nodes must be listed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zone&gt;:&lt;net&gt;/&lt;node&gt;, as the following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:230/ALL 2:231/ALL 2:234/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include all nodes in nets 2:230, 2:23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:234. You could als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:230/57 2:230/6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include 2:230/57 and 2:230/62, and t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ntire zone 1, just use 1:ALL/ALL. If you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want to restrict it, leave this option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de nodes       Works exactly opposite to include nodes,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ve. You can both include and exclude nodes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nce include zones 1 &amp; 2, but excluding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s from it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2. Compiling the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two ways to compile the nodeli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, is pressing [ALT-V], from the Portal main screen.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 compilation, including processing of any dif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, is the automatic compilation, which is invoked, when 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 discovers an unprocessed diff file, in the node lis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is feature, you could use the File forwarding system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ward on Page 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Setting up the nodelis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you already have defined the nodelist type to us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the path to your nodelist-files (located in the "Directories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"-setup), there is nothing els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1. Using the nodelis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ring up the nodelist manager, by pressing ALT-N, from the Por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ortal can find your system in the nodelist, it will b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. If it cannot find you, it tries to find your host, and i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s, the first entry in the nodelist will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!: If you are using Remote Access style nodelist, 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nything, because it uses the raw nodelist to read fro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it would render all nodelist updates useles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list manager works directly on your compiled nodelist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delist Compiler" on page 35) you can make small temporary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, using the nodelist manager. Things like changing phone numb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stuff lik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2. Nodelist manager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unction keys are available when using the Node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2]    Delete current node. You will be asked to confirm this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3]    Create new node. Inserts a new blank node before curren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4]    Save current node. If you try to go to another node,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a chance to save it anyway, if it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5]    Search for a node, using node number, system name, 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c. info field. When searching for a system name, or mis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 entry, the nodelist manager will search for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ence of the search text entered, display the nod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 if it should continue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6]    Toggle the HOST flag. A Host is the "boss" for a net,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list. He is responsible for sending update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list, to the RC in his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7]    Toggle the Region Coordinator flag. A Region Coordinator ex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ach country, that have nodes in the nodelist. The RC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ible for nodelist updates in his Region, and must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hat updates are sent to the Zone 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8]    Toggle the Zone Gate flag. The Zone Gate is a system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es net mail messages from one zon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9]    Toggle the Hub flag. A Hub is a very important system,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echo mail. Normally the Hub receives mail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ed to MANY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0]   Toggle the Crash flag. A node is considered a Crash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, if it can receive and process mail 24 hours a day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ystem does not have this flag, you should try send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to it during Zone Mail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gUp]  Previous node. If you are already displaying the first no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your nodelist, it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gDn]  Next node. If you are already displaying the last node,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nodelist, it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  Exit from Nodelis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Outbound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1. What is an Outbound manag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utbound manager (OutMan), is used to manipulate the mail/fil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on hold for other nodes. The bouldin OutMan ha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ully 4D a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rk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ke a po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n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ques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let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 St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2. Configuring out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special configuration options for OutM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3. Using Out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OutMan, press [Alt+O] from the Portal main screen.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resented with a list of all the mail you have in all your o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You can then us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  Exit Ou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p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own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gUp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gDn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ome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d]   Move the select bar 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2]    Delete current or marked li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3]    Request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4]    Sen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5]    Change address of current or marked li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6]    Change stat. of current or marked li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7]    View bundle or pack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8]    Make a p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9]    Update/olddat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0]   Global command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n Outbound      Remove all zero size files from your ou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ou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undialables  Remove information about undialabl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+]     Mark all files for curren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]     Unmark all files for current n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Mark/unmark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pace] Unmark all mark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Area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1.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Manager (AreaMan) is a full featured file area manag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upport for: QuickBBS, RA, Maximus, SuperBBS and Opus 1.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ve/copy files to disk/other area/sam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dit descri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rking of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nd marked files to a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atch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o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2. Configuring area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BBS-Type is set up correctly in the Portal Configura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he File Area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3. Using Area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AreaMan, press [Alt+A] from the Portal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ing displayed is the File Area Selection, where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n area, or use one of the function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3.1. File area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ver you need to select a file area, you hav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 (Up, Down, PgUp, PgDn, Home, End) to position the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r on the desir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      Go back. If you were selecting an area, to work on,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finish the area manager, and return you to Idle m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ere moving a file ([F4]), the move-operation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    Select the area, that the select bar is positio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5]        Global search for filename o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7]        Create a list of areas, with title, and path. Portal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 you for a file name to write the lis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8]        Display the disk space statistics, for all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s. This option lists all drives containing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s, and displays the total disk space, used disk spac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percentage of free disk space, for each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9]        Toggles between displaying the title or path for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s. This function is handy, if you want a quick ov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 of the way the areas are spread over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0]       Prompts you for a tag, and jumps directly to the are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has that tag, when pressing [ENTER]. The tag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field displayed, for each file area. Some syst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such tags, and some don't. If your BBS-type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them, Portal will try using number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3.2. Area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an area, a new set of commands i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Finds the next file name, beginning with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ed. If no file is found, no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 (Up, Down, PgUp, PgDn, Home, End) to position the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r, on the desired line of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      Leave current area, and return to File Area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    Mark/Unmark a line. For more information about mar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, see the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pace]     Unmark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2]        Delete current line, or all marked lines, if any.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case, you will be prompted before any ac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ken. In addition,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each file,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3]        Edit the description, or text, of current line.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contains a file name, it will be removed befor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edit it, and inserted again after you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4]        Move/copy a line. When selected, this option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enu, with a set of possible move-option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area (Move)   Moves the line, and file, if any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other area. You will se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a Selection Screen again, and pr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ing [Esc] here, aborts. When mov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original line, and file,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rased, after they have been cop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option will move all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nes, or the current line, of no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isk (Move)      Moves the line (or marked lines)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 the file areas, and to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rive and path.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 a drive first, then you will s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ory tree, where you may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y path, to move the line to.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s and descriptions will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area (Copy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isk (Copy)      Works as the Move command,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files and description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area           This option works on the selecte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nly. Use the cursor keys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new position of the line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 list. All other function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abled, until the move is comple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ich is done,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5]        Rename a file. If you select this function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le to change the name of the file on the selected lin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ny. If this line do not have a file name, it has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6]        Touch file (or marked files). When selected, all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ed (or current file, if none) will have its time stam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d to curre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7]        Insert line. You may insert a blank line either befor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current line,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8]        Sort Files. To use this option you need to mark EXAC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lines, where the first MUST contain a file name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list is sorted by file name, and "hanging lines"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ick to a file, to ensure that descriptions of more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line, is not destroyed. Please do NOT sort acros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, or something like that, as it will create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predictabl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9]        View Archive. Shows the contents of ARC, PAK, ZIP, LZH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J archives. File name, Original size, compressed siz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stamp and method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0]       Global commands. Will display a menu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opt orphans   Will add all files, located in the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t are NOT in the file list, to the bo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m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uch files     Touch all files in the area. See to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[F6])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lete downloa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ers        Removes all download counters from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et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ers        Set all download counter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ers        Insert a Zero download counter o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s, that has file names, withou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wnload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-align dow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 counters   Make all download counters appear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ace between the counter, and the d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hift+F1]  Send files. Enables you to send files to other system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ly from your file areas. If lines are marked,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will be sent, otherwise the current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t. You will be prompted for an address to send to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atus that you want to send them as. At any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hift+F2]  Hatch tick. Works as described above, except it hatch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a Tick area, using the existing description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formation. For more information on Tick usage,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ction Tick Support on page 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hift+F3]  Center line. Works only on a text line (no file name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is function is used, the line will be centered,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80 characte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hift+F4]  Join current line with the next, if there is no fil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xt line, and the resulting line will not exceed 1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Dumb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1.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b Terminal (DumbTerm) is a simple terminal program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NSI, AVATAR or AUTOMODE terminal emul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upport for ANSI musi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aling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uild in ZModem, XModem, Xmodem 1K, SeaLink, TeLink and Modem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protoco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upport for up to 5 external protocols, with support for au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and batch up-/downlo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apturing to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ave screen image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2. Configuring Dumb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figure DumbTerm press [F10] on the Portal main screen.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Terminal Setup" (by using the arrow keys or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"-key). You can now select "Misc. options" or "External Protocol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2.1. Misc.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options are available on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Init      Here you can enter a modem Init string, that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 when entering Dumb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 sends LF     If set to "Y", CR+LF will be sent when you p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, otherwise only CR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uctive BS  If set to "Y", pressing BackSpace will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viously typed character, otherwise the cursor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 backwards through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2.2.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configure up to 5 external protocols to b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bTerm. The following is a description of th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       The letter to highlight in the Name, when sh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 protoc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 The name of the protocol, used in the Select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DL.Name  If "Y", you will be asked about the filename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wnload using this protocol (non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start      A string the protocol uses as an auto start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enter something here, Portal will start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tocol if this string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/Receive    The commands to start the protocol in Send and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. You can use the following tok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port           Communication port as a number (1-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baud           The current baud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filename       The filename of the file to sen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ceive, including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inbound        The directory configured as your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filelistname   Can be used in the send comma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Prompt DL.Name" is "N". All the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s are then written to a text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one file pr. line), and $filelist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 replaced by the name of this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3. Using Dumb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DumbTerm, press [Alt+D] from the Portal main screen.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lear and a statusline will appear on the bottom lin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Modem Init string will then be sent to the modem.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appear in the top left corner, Dumbterm is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fter 5 minutes without keyboard input, DumbTer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ly exit to the Portal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s has a special purpose in DumbTe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+D] Dialing directory. See the section Dialing Directory on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9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+H] Hang-up modem. If you have configured a hangup string in 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, this string will be sent to the modem, else the D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dropped. Then the Init String will be sent -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mbterm Setup or Mode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+S] Send files. First you have to select which protocol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. Then you must enter the filenam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+R] Rece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+C] Clea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+E] Toggle local echo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+I] Save screen image in the file PORTAL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+L] Toggle session logging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+P] Communication por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+T] Change terminal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+Z] Display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+X] Exit Dumb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3.1.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essing [Alt+D] a window will appear and ask "Number :",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4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Enter the nodenumber you want to call. E.g. 231/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Enter "m" and the phonenumber you want to call. E.g. m753648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Enter the number of the dialing directory entry you want to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Press [Enter] to access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ing directory ([Alt+D]) is used to store the Name,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etc. of systems that is not in your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 File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1. What is File forw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ward is used to forward to your downlink (with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f a letter to the receiver to tell him that a new file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ived), e.g. to forward NODEDIFF.A?? e.t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2. Configuring file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2.1. Files to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          This is the name to look for, in your in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. Wild card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from         If you want to use the security mode for a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restrict which systems may send you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If you receive it from any other system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moved to your security directory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one number is 0, i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FixName       If you want downlinks or points to be able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alFix for this entry, you can enter a 'Tag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            Points to the destination directory for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CANNOT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o FILES.BBS    Set this option to 'Y', if you want Portal to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name and description to a FILES.BB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"Move to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       Used in FILES.BBS, Notify msgs. and Portal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before line     If this entry is greater than zero, Porta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 the description just before this line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reby pushing subsequent line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ch file          If you want the forwarding function to tou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stamp of the file, you must set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'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dupe           If the FileName entry contains wild cards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ill dupes, if the name contains version numb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something lik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date          If you set this option to 'Y', Portal will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any files processed by this entry, has a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nt date, than the last forwarded file.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older than the last, the file is mov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ure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#              If you enter a number here (&gt;0), Portal will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umber of matching files in the "Move to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, and delete the oldest, if there are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o             List of nodes/points to receiv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before move      When this command is executed,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your Inbound directory. It may be any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bat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fter move       When this command is executed,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he "Move to" directory. It may be any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bat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              This entry holds the security level,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a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               This entry holds the security keys,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a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2.2. Misc.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options are available to control the behavi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warding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dir  This option should point to a directory, where you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al to move any files that violate security, or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other reason is un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 command This option can be used to execute any command, or batch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that you want, prior to doing the actual forwar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    This is the subject that you want Portal to use in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ward notif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    This option tells Portal if it should mark the not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as 'Privat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Sent    This option tells Portal if it should mark the not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as 'Kill/Se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3. Running file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configured any files to forward, Portal will look for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forward each time you receive some files. You can als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forwarder manually by pressing [ALT+Z] from the Portal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(will also run the tick processor). You can dis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by renaming or deleting PORTAL.F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 Tick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1. What is Ti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 is a file distribution system, where you get files i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(like echomail), with a description of the file. Some 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NPASCAL (for Pascal related files), SDSOPUS (for Opus related 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t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4.2. Configuring Ti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using tick, you must setup some tick areas and the tick mis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2.1. Tick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name       This is the area 'Tag' for this area, e.g. VIR_MCA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McAfee area in Vi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name      This entry is used to divide areas into groups, e.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rNet, UtilNet a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 name      This entry contains the human readable titl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path       This entry points to the destination director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letter   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path   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repack    If you set this option to 'Y', Portal will try to fi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le, using a '*' as an extension, if it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und with the extension read in the .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/Out nodes    Specifies the nodes that may hatch into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nodes       Specifies nodes that may ONLY receive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          This entry holds the security level, used for Portal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           This entry holds the security keys,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rta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2.2. Tick misc.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e directory          Where to store the .DUP files, used to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dupes in tick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directory          Where to place the .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before processing    Command or batch file to execute before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essing .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missing         If set to Yes, Portal will file reques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ssing files, from the node you got the .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3. Running 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configured any tick areas, Portal will look for new .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each time you receive some files. You can also run the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manually by pressing [ALT+Z] from the Portal Mai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ll also run the file forwarder). You can disable tick suppor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ing or deleting PORTAL.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. PoP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-List is a full featured BBS filelist generator. It suppor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opular BBS types. You may manually start PoP-List or d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from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upport for: QuickBBS, RA, Maximus, SuperBBS and Opus 1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OP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rea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upe-Check with file-size thres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ice area headers with area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utomatic update of your OK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utomatic adoption of orpha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nfigurable Date-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ewfile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utomatic deletion of files (e.g. *.ba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ivat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.1. Configuring PoP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f all, you must setup your BBS-Type correctly in the Por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 This is done in the "Directories &amp; Files"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-menu. Note: This also affects the AreaManag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P-List Setup is found i the CONFIG menu as "PoP-List setup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menu with two items: "Directories &amp; Files" and "Mis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.1.1. Directories &amp;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List Name:      Here you specify the path and file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ished filelist. If you leave this item bla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P-List will not work. The filelist is in pl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CII. If you want to pack the filelist (With e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KZIP or ARJ) you may do it with the "RUN 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MD" (See later in this chapter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P-List writes this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list Name:      Here you specify the path and file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slist file. For this option to work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specify how many days to include in the news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ist. This is done under "Misc. Options"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P-List writes this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Name:        Here you specify the path and filename for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include in the top of your filelist. 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e used to display information of you boar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P-List reads this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er Name:        Just as the Header, this file is displayed i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lelist, but in the bottom of the lis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P-List reads this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file:    PoP-List generates a statistics file,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about the areas, including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files and bytes. You may also includ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in the total fil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list File:       PoP-List is able to make a Top-10 (Or an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ween 1 and 50). Here you may specify a pa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name to write the Toplist to. You may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 this information in the total fil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eReport:         When dupecheck is enabled, you will get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duplicate filenames in your filelist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y a path and filename here, the repor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ten to that file, otherwise it is writt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ctivity-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Cmd Before:     This command is a standard DOS command, ru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al homeland (current dir), BEFORE the fil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Pack Cmd:       This command is a standard DOS command, ru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rectory, where the filelist is written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done AFTER the filelist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Cmd After:      This command is a standard DOS command, ru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al homeland (current dir), AFTER the fil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generated, and AFTER "Run Pack Cm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(For the three RUN commands) You may also specify the na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atch-file to be run, in order to execute more tha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set the "SWAP ON EXEC" in "GLOBAL VALUES" to Y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al will swap itself to XMS, EMS or Disk, in order to 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 lo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.1.2. Misc.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opt files:        If you specify "Y" in this option, PoP-Lis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opt all orphan files i each area, excep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s you have excluded from the filelist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will get the description you specif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Adopt Comment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The files are adopted BOTH in the fil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in each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List Days:      When PoP-List is determining which files ar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ough to be included in the News-list, it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umber specified here. If you specify e.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30", all files dated within the past 30 day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included. If you specify "0" the News-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ure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OK-File:     If you specify "Y" here, PoP-List will searc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K-File to determine if all your file-area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. If not, an entry is ad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No entries will ever be deleted by PoP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. Statistics:   If this options is set to "Y", the statistic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inserted in the top of your filelist,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ow your header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. Toplist:      If you have enabled this option, The top-lis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ed in the top of your filelist, just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statistics file (Or below your header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istics file is not in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ropean Dates:     If set to "Y" the date format in the filelist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D-MM-YY, otherwise it is MM-DD-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X (numbers):    This determines how many files is includ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plist. If you specify e.g. "10", you will ge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P-10 list of your most down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e Threshold:     This option determines the file-size threshol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with duplicate names, in Percent. Dupe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reshold is explained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eCheck:          This option determines if the dupe-check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nabled. Specify "Y" to run a dupecheck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PoP-Lis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opt comment:      If you have enabled "Adopt Files",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, given to all adop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 NOT OK:        If filerequest is disallowed for an area,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here, will be displayed below the area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 for ALL:       If you have no KEYS, LEVEL or PASSWORD on an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Node Status (In the OK-File) is set TO A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text is displayed below the area-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 for KNOWN:     Works just like "Freq For ALL", except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is displayed if the Node Status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 for PWD:       Works just like "Freq For All", except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is displayed if the Node Status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W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Filenames:      Here you may specify up to 10 filenames to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each area. Wildcards are allowed. If you e.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y *.BAK, all *.BAK files in each are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y deleted. However it is not allowed to spe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y any wildcards that would delete ALL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rea. In other words: ".", "*.*" AND "????????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???" are all illegal, and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areas:      Here you specify the areas to leave 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list. If you run a BBS-system which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area-number or tags, start the Area-Manag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you will find all you areas with a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st use this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This feature does not only exclude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s, but it also disables most other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areas. E.g. Dupecheck, Adopt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k-File update etc. will not be performed on ex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ud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.2. Dupe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ake full advantage of the dupe-check feature, it is import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how it works. First of all, you need to enable the du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. This is done by specifying "Y" at the Dupe-chec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ortal is determining if a file is a dupe or not, it looks a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. First of all the filenames are checked against each 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base-name (no extension) is used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 match (We found a dupe), the filesizes are checke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here the other option comes into the picture: The File-Size-Th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-size-threshold is specified in percent. Let's take a qu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 TESTFILE.ARJ    250 K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 TESTFILE.LZH    235 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(15 Kb) equals 6% of the largest filesize (250Kb)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e.g. 5% as threshold, these two files are NOT consi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es, as the difference is more than 5%. If you specify e.g. 10%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shold, these two files will be reported as du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let's take a more tricky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 TESTFILE.ARJ    200 K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 TESTFILE.LZH    250 K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: TESTFILE.ZIP    230 K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: TESTFILE.ARC    400 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, If you specify e.g. 15% as threshold, file 1, 2 and 3 is re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upes. This may sound confusing, because file 1 and 2 could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u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wh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fference between 1 and 2 ( 50 KB) equals 20%: No dup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fference between 1 and 3 ( 30 KB) equals 13%: DUP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fference between 1 and 4 (200 KB) equals 50%: No dup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fference between 2 and 3 ( 20 KB) equals  8%: DUP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fference between 2 and 4 (150 KB) equals 37%: No dup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fference between 3 and 4 (170 KB) equals 42%: No dup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 Summarum: 1 &lt;-&gt; 3 and 2 &lt;-&gt; 3 were dupes; This is repor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1, 2 and 3 being du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. The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editor is invoked by pressing [ALT+T] from the Portal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Once invoked, the editor will load the last file edite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till exists. The maximum size, that the editor can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little less than 64KB, and no lines may exceed 128 charac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. The editor uses the well known Word Star&lt;tm&gt; command set, 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+Y] to delete a line, [CTRL+T] to delete a word, and so on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know the Word Star commands, just use the cursor key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and [BS]. Aside from the WS commands, there are a few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using the function key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+F3]    Pick list. Gives you a chance to choose one of the last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ed files to edit again. The files will be list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file at the top, and the high light b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ed on the second file name. Use cursor key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high light bar, and press [Enter]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 If current file has been changed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ant to save i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+F6]    Switch. Works like pressing [ALT+F3] &amp; [Enter], th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fectively switching between the two most recent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      Finish editing, and exit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. Poin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.1. 4D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make sure that "Use fake" in the Matrix Setup is set to "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sures that if one of your points is calling with his 3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 will convert it to his 4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 handles 4D point by using a directory below the normal out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E.g. if my normal outbound directory for Zone 2 is C:\O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HLO file for 2:231/12.11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OUT\00E7000C.PNT\0000000B.H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must make your points 4D in the nodelist by using the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ing format in you private node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,2,Europe_etc,Finland,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,231,DaneNet,Denmark,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12,The_Programmer's_Inn,Vejen,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,1,Point_1,Somewhere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,2,Point_2,Some_Other_Place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,230,DaneTec,Denmark,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57,Dragons_Lair_BBS,Fredericia,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,1,Point_1,Far_Away,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,2,Point_2,Not_So_Far_Away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Zone", "Host", ",12" &amp; ",57" lines are copied from the real no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.2. 3D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make sure that "Use fake" in the Matrix Setup is set to "Y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setup a faken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 will then convert the point address to 3D if one of your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with his 4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vate nodelist should have the following format (my fake ne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66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,2,Europe_etc,Finland,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,6666,My_PointNet,Denmark,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1,Point_1,Somewhere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2,Point_2,Some_Other_Place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.3. 3D and 4D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make sure that "Use fake" in the Matrix Setup is set to "Y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setup a fakenet. Then add yourself to your Nodes setup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ake Net in the PointNe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use the nodelist format described under "4D Points" for tho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oints that are 4D and the format described under "3D Points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3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.4. Address re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hen happens when you get a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"Use fake"="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y                        �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t my 4D point         Is it my 3D point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</w:t>
      </w:r>
      <w:r>
        <w:rPr/>
        <w:t>Ŀ          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y               � n         � y                  �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to 3D          �     Convert to 4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�    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the address exist in the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y                               � n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</w:t>
      </w:r>
      <w:r>
        <w:rPr/>
        <w:t>Is it a 3D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� </w:t>
      </w:r>
      <w:r>
        <w:rPr/>
        <w:t>y                  � n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</w:t>
      </w:r>
      <w:r>
        <w:rPr/>
        <w:t>Is there a node in node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</w:t>
      </w:r>
      <w:r>
        <w:rPr/>
        <w:t>setup with this fakene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����������������������</w:t>
      </w:r>
      <w:r>
        <w:rPr/>
        <w:t>Ŀ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� </w:t>
      </w:r>
      <w:r>
        <w:rPr/>
        <w:t>y                    � n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</w:t>
      </w:r>
      <w:r>
        <w:rPr/>
        <w:t>Convert to 4D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And check nodelist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�          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nd address in nod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get password e.t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. Multilin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you have to set the task number switch in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"POPCMDLINE" for each task. E.g. "SET POPCMDLINE=-T01"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MUST be 2 digits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start at task 1 and just continue up without holes,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files Portal use have a record for each task - so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task number 200 you will have 199 unused records s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just wasting you disk spac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 will then use this variable to determine which .CFG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if none is specified on the command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have set the task number switch in POPCMDLINE and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 with a .CFG file that has another tasknumber configured (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 PORTAL02.CFG), it will be changed to the value from POPCMD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o load SHARE.EXE or just IPX.COM if running Novell - 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et "funny" result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 use task number 0 if you are running multiline,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in various places in the setup as all tasks (e.g. in 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k-file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make sure that the logfile name is different on each task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only file that can not be shared among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multiline Portal will write a BBSBAT&lt;Task&gt;.BAT,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hange you POP.BAT to call BBSBAT%POPTASK - or something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(remember to define POPTASK in the enviro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ortal's MUST be started from the same directory - as they comm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ate with each other by using then file PORTAL.ICF in the star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AL.ICF is used to ensure that there is not 2 tasks do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hing (e.g. Unpacking mail, Polling the same node,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's etc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break a task that is processing mail or something simila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tart Portal again, or the other lines will think that mai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being processed and will not exit when you get some new m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ALT-S to see what the different tasks are doing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good idea to configure the server to delete PORTAL.IC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.NET every time 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.1. Busy-fla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multiline another feature is enabled: Busy-Flag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used to tell other lines which nodes Portal is sending ma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 your mailscanner doesn't try to pack mail to the nod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asks are currently sending mail to). Busy-Flag suppor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 by creating a zero length file in you outboun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Net&gt;&lt;Node&gt;.BSY or 0000&lt;Point&gt;.BSY (4D poi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et&gt;, &lt;Node&gt; and &lt;Point&gt; are 4 digits hex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.2. Semaf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 has a special feature (called semafore), that can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your multiline system. A semafore is an empty file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ortal homeland, that have the following na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AL&lt;Task&gt;.E&lt;E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ask&gt;      Is the task you want to exit from Portal. As a 2 dig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x number. Note "00" DOESN'T mean all task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Level&gt;    Is the errorlevel you want &lt;Task&gt; to exit with. As a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git he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AL01.E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force task 1 to exit with errorlevel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before Portal exits, it will delete the semafore file, so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see when the task has exited (by examining if the sema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till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. Portal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hort description of the utilities suppli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. They can be found in the archive P###UTIL.ARJ (where ###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sion number e.g. 050 is v0.50), the source code for thes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s are freely available and can be found in the Portal Develop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t (P###DEV.ARJ, where ### is the version number e.g. 050 for v0.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.1. OK2PO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convert the old text style Ok-File to Portal's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It must be run from you Portal homeland. Note that is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if the areas exist in the database before adding, so if you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ore than one time, you will end up with the areas listed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2POP Ok-File {NodeSt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-File         Is the name of your existing Ok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Stat        Is the NodeStat to create the areas wit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=Unknown, 1=Known, 2=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2POP C:\BINKLEY\KNOWN.OK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s KNOWN.OK with nodestat 1 (Kn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.2. ADD2O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add new areas to you Ok-File or check if all your area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Ok-File database. If it finds an area that is not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ask "Add &lt;Path&gt;\*.* (Y,N,A,Q)", where Y=Yes, N=No, A=All (Ad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areas found without asking), Q=Quit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2OK Path [{Path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           Is a full path where the search should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2OK F:\FILES G:\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all directories in F:\FILES and G:\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.3. TICK2PO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convert TIC.CFG to Portal's Tick database format.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AREA" part is converted, you have to setup the node pas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and path's yourself (See the section Tick Support on page 53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information). Do NOT run this program more than once, 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nd up with each area listed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CK2POP [TickCf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ckCfg         Is the name of your Tick configuration file,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name is specified, TIC.CFG in current directo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CK2POP MYTIC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s MYTIC.CFG to Portal's datab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.4. LOGUSAG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tart/stop a timer and update the usage statistics. When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, it will start the timer by writing the start time/date to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POPUSAGE.&lt;Task&gt;. When run again, it will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SAGE.&lt;Task&gt; and update PORTAL.USD with the usage time.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good idea to let your POP.BAT file delete the POPUSAGE.&lt;Task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tarting Portal, to ensure that the timer does not get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USAGE.EXE [StatNu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Num         Is the statistic number to be updated (only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time LOGUSAGE is called). The numbers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meaning: 0=User, 1=Mail In, 2=Mail O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=Mail Processing, 4-6=Not used (use a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and 2 are updated internal by Portal an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be used with LOG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U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US -B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USAGE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 the User On-Lin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.5. SHOWSTA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how the systems usage statistics generated by Port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USAGE.EXE in a %-usage/hour format. If the output is NOT redirec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, ShowStat will use all detected lines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TAT [-T??] [&gt;DEVI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??            Is the tasknumber. If -T?? i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ronment variable POPCMDLINE that task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         Is the name of the output device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sent to e.g. COM1, PRN. If no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utput will be sen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TAT &gt;COM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s the statistic output to COM1 - could be used on you BB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w a usage graph to your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.6. CONNSTA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to show the connect statistics generated by Port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STAT [-T??] [&gt;DEVI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??            Is the tasknumber. If -T?? i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ronment variable POPCMDLINE that task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         Is the name of the output device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sent to e.g. COM1, PRN. If no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utput will be sen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STAT &gt;COM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s the statistic output to COM1 - could be used on you BB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w a connection statistic to your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. Command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 uses the following commandlin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AL [Switches] [Cfg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Switches are the following ("/" and "-" are both vali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          Go directly to AreaManager, exit from Portal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&lt;size&gt;    Extra overlay buffer size (0-?). If not specified 32767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          Go directly to Configuration, exit Portal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          Don't try to load the overlay file in EMS or X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&lt;path&gt;    Set Portal home directory, Portal will change to &lt;path&gt;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J          Jump to current ev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          Turn off macr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  No Modem - do not check for OK from 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          Don't initialize modem if carrier present or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ss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&lt;task&gt;    Task number (2 digit hex numb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          Compile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gFile     Is the name of the configuration file to use. If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either PORTAL.CFG or PORTAL&lt;PoPTask&gt;.CFG is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pending on weather the task number switch in the e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onment variable POPCMDLINE is se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environment variable POPCMDLINE to set switch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verride the ones on the commandline, e.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POPCMDLINE=-T01 -B65536 -O -HC:\POR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ortal of Pow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. Suppor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 uses/knows about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y : S=SysOp, P=Portal, O=Other, -=Does not a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 : Y=Yes, N=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     : Y=Yes, N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C T L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.NIB    P Y Y  Nodelist index buffer (Only used if the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dex doesn't fit in mem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.BMC    P N Y  Bimodem Configuration File (a normal BIMODEM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ust renamed) - used in BiMail s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.BWZ    P N N  BadWaZoo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.CFG    P N Y 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.DAT    P N Y  Datafile (Calls in/out ec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.E??    - Y Y  Semafore exit file. ?? = Error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.EVT    P N N  Ev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.FWD    P N N  Files to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.HLP    - N N  Hel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.ICF    P N N  InterCommunic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.ICL    B Y Y  BiModem InterCom 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.IMG    P - ?  Dumbterm Screen D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.NET    P N N  Used to control file access in multitask/LAN 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.NLT    P N N  Nodelist translation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.NOD    P N N  Nodes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.OKF    P N N  Ok-File database. See the section OK2POP.EX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65 for information on how to convert you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CII Ok-File to Port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.RES    - N N  Resourc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.SCD    P N N  Schedu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.STA    P N Y  Statistic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.SWP    P Y Y  DOS Shell swap file - only used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ve enough EMS/XMS to swa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.TDD    P N N  Dumbterm Dial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.TEP    P N N  TextEditor Pick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.TIT    P ? N  Database containing the files received -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Forward to check who you got the fi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.TPL    S N N  Template for File Request and Forward letter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is a normal t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.TRM    P N ?  DumbTerm capture file. Default name,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d to something el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.UDF    P Y N  Undialab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####.BSY  - Y N  Tells Portal or your packer NOT to send/pack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 to this n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####.?LO  - Y N  List of mail to send (?=H,O,C,I,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####.PKT  - N N  Uncompressed mailbu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####.?UT  - N N  Uncompressed mailbundle (?=H,O,C,I,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####.REQ  - - N  File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