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��             </w:t>
      </w:r>
      <w:r>
        <w:rPr/>
        <w:t>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 ����� ��  �� ����� �� ��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 � ����� ��  �� 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 � ��    ��  �� 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�� ��    ������ 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�� ��           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��    </w:t>
      </w:r>
      <w:r>
        <w:rPr/>
        <w:t>The Util for 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</w:t>
      </w:r>
      <w:r>
        <w:rPr/>
        <w:t>Portals of Power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2-99 by G.Broc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documentation for version 2.0/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ir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upon a time ;) a friend of mine showed me a new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ast was a kind  of  fascinating,  the  feature-li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But as a former FroDo user I get troubles  with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. The dokumentation seemed to be the  biggest  bu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. ;) So I tried to understand the Binkley-style of 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at I needed some external tools, so I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TiL is a collection of utilities,  I  found  usefull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POP. Everytime I need something new,  I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to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Garatie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"SmileWare" or "CardWare". This means: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evaluate it for e meanigfull time of about 30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it beyond this time, you HAVE to register. El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gister it by sending the nicest postcard of your hom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. Write something on it, like what you've lik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found or some things you like to see implem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. At least you have to write your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get such a card, the program is registrated 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use it as long as you  want.  Cash/Cigarrettes/C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cepted too, of course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'll show those cards to my Grandchilds and  say:  "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upon a time, grandpa wrote a program, wich came to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imbuktu. Nice city, isn't it ?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to say this: Use POPUTiL at your OWN risk,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damage, like eating up FATs,  killing  NetMails,  ste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ffee, don't harm me about it... You've  paid  nearly 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and you really expect some garanties for it ?!?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like this point, DON'T USE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: I use it here and it works okay for me.. So why  sh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you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MMI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ems to be a very hard  job  for  you,  to  send  a 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card to me... :-/ So  I  had  to  do  something  about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 don't want to have restrictions in this tool, it'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e  thing:  If  you  send  a  postcard  to  me,  where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-address is written on, I'll put another free tool on 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here. It is POPHATCH, a tool, that hatches new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opTic-Areas  automatically.  It  is  -again-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doesn't work,  too,  I'll  have  to  think  about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 :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ortal of Power you have to pack  all  your  NetMail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tossers  aren't    able    to    pack    NetMails  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Req's/FileAttaches or immidiate/crash mails. This  w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 had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TOSS will scan all mails in your Netmail-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/freq's and so on.  It  will  export  them  in  bink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so POP will be able to process them. It sets the  "s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 on  the  Mails  after  it,  or  kills  them,    if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illMsg"-Flag wa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of the most important features of POPUTiL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ol with this feature, you can't use POP successfu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hing was the (for me) absolutly  unknown  sty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 In the first releases of POP, it was unable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immidiate, so they will be send in an  event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emented now with the schedules in POP. But the options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PUTiL, perhaps you'll need it for some batch job.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POLL 2:2411/601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a file into the outbound, wich makes POP poll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411/601 immidiate. You can change this  address  of 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he address of my boss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" stqands for immidiate, you can use "C" for crash,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Send/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urther features already implemented are the /SEND and /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of POPUTiL. But you can use them perhaps in a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, too, for snding/requesting  a  filelist  automatical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 These parameters function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SEND &lt;address&gt; [^|#]&lt;file&gt; &lt;F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something like 2;2410/105.22 (my  fido  address  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the file follows. You can lead  the  filename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^", if you want it to be deleted after  sending,  or  by  "#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 will truncate the file after sendig. &lt;Flo&gt;  is  a 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rks the status  of  the  attach:  I(mportant),  C(rash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(ile=normal) or H(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OPUTiL /SEND 2:2411/601.1 ^C:\OUT\POPUT20.RAR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the file C:\OUT\POPUT20.RAR  on  hold for 2:2411/60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 it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REQ &lt;address&gt; &lt;file&gt; will request the  file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(short description..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Auto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is  I  have  played  around  a  little  bit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-processor of POP. It was promised, that it will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 processors  like  AllFix.  But  that  was  a  little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tated,  I  think.  One  feature  I  missed  most,  w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add-feature for unknown TIC-Areas. this in  not  implem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P (y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AUTOADD will do this. You can use  this  feature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 Push F10, open "File forwarding" "Misc.TIC  options"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into the line "Do before processing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POPUTiL /AUTO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ime a TIC comes in, POPUTIL will search your inboun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's of unknown areas. If found, the new area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ortal Tic-Setup. The sender  will  be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/Out input. The group will be "PopUtilNew", so you  can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areas fast and edit them to your wis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POP will read the TICs BEFORE calling POPUTiL: :-(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it won't know the areas  at  the  first  time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ime, they com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version 0.62� portal renames TIC files from unknown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BAD. POPUTiL reacts on this. If a BAD file is found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AutoAdd option, it will be scanned, if i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file. If so, it will be renamed back into TIC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y the AutoAdd-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DLC (DownLoad Cou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've  changed  my  BBS-Software  to  Ezycom.  POP 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Ezycom  at  all,  but   I    wanted    to    have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-Incrementer for it, at le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DLC will do this. It will scan the logfile of POP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ich were send from your system and will  incremen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counters in the Ezycom filebase, if the file was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I wanted to have a lastcaller-ansi, that  mix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-Calls  with  the  mail-calls.  That  looks  a    kind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...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OPUTiL do for RA-, SBBS- and Ezycom-Sys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/CALLER creates an ANSI and  an  ASCII  fil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configured in POPUCFG. POPUTIL  detects  the  BBS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your Environment Variabl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y, this function is not avaible for multinode environ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it in a multinode environment, the 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cratche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Re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hanged my Mail-Editor. My new one was not able  to  re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Netmails, so POPUTiL will do this for me 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 /RENUM  will  renumber   the    Netmails    in 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armeter  /FAX  POPUTiL  will  scan  the  Log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ches for FAX Connects (+FC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AX Connect was found, a NetMail will be written to i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bout this f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only works, if the internal FAX reciever is acti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/CLEAN is an enhanced "clean outbound".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same like  POP  (killing  0byte  files,  removing 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s). Added to this  it  will  scan  the  FLO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fileentries and will mark them as deleted for  POP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"Invalid fileentry" in your PORTAL.LOG ! :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I configure POPUTiL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is configured very easy. It tries to get all 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needs  from  the  envireonment  it  is  runnig  in  (Por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environment variables, ..) For example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POPCMDLINE environment variable for detecting on  w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it is running and what the maindir of the current node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 things can't be detected and have to be 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Pop-Main-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-directory, where all configurations of POP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If you enter an invalid entry here, the  inpu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OPCMDLINE is found, a -H parameter in it will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AutoAdd-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eeded for the /AUTOADD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, you enter here, directories of new TIC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. They will be named like the TIC area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f you enter "C:\FILEAREA"  here  and  a  new  TIC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DNPASCL" comes in,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RA\FILEAREA\PDNPASC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and entered in the Portal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ast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open a new menu for the LastCaller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enter the full path and name of the ANSI and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ere, POPUTiL should create  and  the  count  of  ent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should write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Use Handles" is enabled, POPUTiL will use  the  handl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instead of their real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menu is opened with the F10 key. You  can 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how POPUTiL should act on some specific NM's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Point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mails, that don't have the direct or  hold  flag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 their  bossnode,  if  enabled.  Your  own  poin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excluded, of cou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Expor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LL exported Netmails will be  deleted.  Thi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NetMail-directory clean.. :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nabled, only NM's with a KMS-flag ("Kill  messag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")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Mine 0-Length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TiL will delete ALL file-attaches/req's after  tossing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n't have a message-bo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All Send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lete all Req's/Attaches with  a  setted  Sent-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onger option than "Del Export", because NMs s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ther utils will be killed,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Zon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enabled always. I used it some time for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nabled, zones will be ignored, and all  mail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to your main outb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Sysop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instuct POPUTiL  to  inform  the  sysop  (YOU!;)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g special happened. This will be the case only, if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area cam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 las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I wish you much fun with POPUTiL  and  with  Porta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, too, of cou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: PLEEEEAAZE register POPUTiL, if you like/use it. Or  do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have to implement a shareware-screen and a prize for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make YOU register it ? Well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be so shy..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Where, how, when ?!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 address for registration card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scha Brockha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iner Str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347 Ber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y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ullsoft@grischa.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ewest version of POPUTiL will be send always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 : Sol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: 2:2411/601, 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available on the SkullSoft 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www.grischa.de/sk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OPUTiL 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irst.. 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Garaties and so on.. 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Parameter 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Toss 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Poll 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Send/Req 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AutoAdd 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DLC (DownLoad Counter) 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Caller 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 Renum 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 FAX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 Clean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Configuration 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Pop-Main-Dir 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AutoAdd-Dir 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Last Caller 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Options 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A last word 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Where, how, when ?!? 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