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et Rex dia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xdial.exe and RexdialP.exe are a scripting programs meant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Internet Rex in order to phone up and connect to you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.  It's scripting abilities are limited, but it's small, qui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riendly.  Rexdial.exe yields timeslices to DesqView - Rexdia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ilds timeslices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ri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s are just regular text files containing a list of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dial to execute.  The name Internet Rex uses for the script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x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have to modify the default script Rex create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your provider.  Most of the initial part of the scrip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correctly by Rex: the part that needs modifying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dial" statement, the part where Rex talks to your prov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initiate a PPP or SLI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l in the rest of the script, try logging in to your provid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using your favourite comm. program.  Write down the promp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gives and the correct responses to them.  These will be pl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x.scr file Rex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most important commands you'll need to use to create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FOR and SEND.  These do pretty much exactly what you think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: WAITFOR waits for a string to appear, and SEND sends a str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it until "login:" came through the modem from your provid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wait all day though: at the top of the script, Rex ha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set timeout 30".  This means that Rexdial will wait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 for login: to appear: if it doesn't appear in that time, Rex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the login attempt failed and will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 command sends the string following it, plus a carriage re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y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ike typing "myusername" into the keyboard and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WAITFOR and SEND you should be able to negotiate your server'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start up a PP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more commands Rexdial understands though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ing of the commands and what they do.  You can als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s: any line beginning with # will be ignored by Rex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s the phone number you specify.  It will try X times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set with the SET REDIAL command.  BUSY and NO CARR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as a try.  NO DIAL TONE's do not.  Rexdial will try until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NECT or the number of attempts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...  :)  Hangs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itializes your modem by sending the string set by the 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waiting for an OK from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string to the modem, along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a number of different internal variables for Rexdia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6 values to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speed at which Rexdial talks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SET BAU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running a FOSSIL driver and your COM port is lock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peed, set the baud rate to your COM port's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 otherwise Rexdial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IT &lt;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init string for your modem.  eg: SET INIT AT&amp;F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&lt;interrup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interrupt your COM port uses.  eg: SET INTERRUP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oes nothing with RexdialP, where it is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&lt;COM port bas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dial.ex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base address of your COM port.  eg: SET PORT 0x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dialP.ex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COM port to use: eg. SET PORT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issue these commands, they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command 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DIAL &lt;redi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Rexdial how many times to try to connect to your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iving up.  Naturally, if you're going to issue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 so before giving a DIAL command.  Setting REDIAL to 0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dial to keep dialing until it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OU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Rexdial how long to wait for strings in the WAIT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ssue this command anytime you like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dial pauses for however many second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until the string appears from the remote site.  It will onl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specified by the SET TIME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Rexdial or Rexd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Rexdial execute a script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dial.exe &lt;name of the 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OS vers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dialP.exe &lt;name of the 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terrupt the execution of a script at any tim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 Rexdial will hangup if the script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dial exits with errorlevel 0 if the script completed succesfu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prevented Rexdial from completing the script, it will ex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level and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right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dial.exe and RexdialP.exe (hereafter the two programs ar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y as Rexdial) are freeware.  You can use them with 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at any time you like.  Later versions may include a mor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, but may be restricted to being used with Internet 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dial is warranted to do nothing.  It is guaranteed to take up disk sp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.  If you don't like what it does, by all means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nd I'll see about improving it.  I make no promis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Rexdial you agree that Khan Software and Charles Cru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 responsibilty for anything the program may do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dify Rexdial, you implicitly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you've modif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ion of this version of Rexdial in an unmodified form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provided you include Rexdial.doc along with the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Charles Cruden as the author.  Redistribution of Rexdial.ex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RexdialP.exe) also requires that you acknowledge Chris Blum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UART routines used for Rexdial.exe).  Redistribution of Rex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ified form requires written permission from Charles Cruden at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dial.exe uses Chris Blum's UARTINT UA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x is copyright Kh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Charles Cruden and Khan Software 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FidoNet 1:342/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N Net 111:1403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Net 169:410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ruden@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Charles Cr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945 - 90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6G 1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