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rd Anarchist v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1995 Ng Joong O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interactive IG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     �����  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rd Anarchist ,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�  ���  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Anarchist is a interactive igm made especially for Lord 3.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which supports the usage of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narchist around, the game will certainly becom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tic. Males become females and females be males, having a pen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your favourite Death Sword and wearing a paper veil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ventional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aker users are able to get back at high level users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ing The Anarchist , and it doesn't cost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    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archist requires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files needed are INFO.1 generated by Lord so you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. Modifications will be made accordingly to the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no multinode support yet, so if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program while its being used in the other no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message and deny the user from accessing the door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ling things up. (Hey hey, I'm only 15, don't expect too much from me. 8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how to install Lord IGMs, thi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3RDPARTY.DAT , if you can't find the file, it's prob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L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=-=-=-= LORD'S INTERNAL 3RD PARTY SOFTWARE OPTION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xample of correc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d in another line, making it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 LORD'S INTERNAL 3RD PARTY SOFTWARE OPTION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xample of correc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LORD\LDANCH.EXE &lt;node number&gt; &lt;-- The Path to Lord Anarchist, should be same as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2The Anarchist    &lt;-- The Name of the IGM you would lik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Plac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, 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made successful wit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Fossil v1.02, Copyright By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sent to Seth Able for of course , releasing the stru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�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GM was written in quite a haste, as the Mid-Year-Exam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just round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n't much other hiring options besides the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is version is a BETA one, so no registrations or 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spot any bugs, please do inform 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nd in your comments regarding this little IGM, w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, new options added in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sponse is good, that is, the IGM is welcomed, the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cked with much more feature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lso love to know where this IGM has reached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through FidoNet, or other local networks in Singap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the way, I'm not a sysop so I don't have a fido-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lks, hope to see from you soo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