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licity's Temple v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5-2000: Lloyd Hannesson 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'N Softwar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What the Hell is This!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Hmmm...Good question &lt;G&gt;. Felicity's Temple is a IGM (In Game Modu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popular door game Legend Of The Red Dragon by Seth Able Robin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basicly an add-on Temple that can be accessed by The (O)ther men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rd Ver3.26 or Later. You can meet new people, or die :&gt; The choice it you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Simple Se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up Felicity's Temple couldn't be easier. UNZIP FEL2_1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a seperate Directory. Run FELSETUP.EXE. Answer questions 1 and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t I for Install......and Bingo you're all s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Simple Un-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-installing Felicity's Temple couldn't be easier! All you have to d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wer options 1 and 2 in FELSETUP.EXE, then hit U for Uninstall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fine for most cases, but if you use a third party Expander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edit it out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Q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When I enter the IGM i'm immediatly kicked back to the L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laces menu! I just installed this version over 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You don't read the Doc's much do you? You have to delete your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.FEL prior to upgradiung. Read the README.NOW file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When my users log in There is a messag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ATA File Error!!! Please inform the Sysop immediatly!!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does this mean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Well that is just the program telling you that The Player.Fe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orrupted. Just delete it and that'll fix ever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The IGM runs fine locally, but when a user logs in, they jus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nk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Well to solve that just go into your LORDCFG and set the Foss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ULAR FOSSIL DRIVER. And that should fix everything :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Other IGMs by Tech'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 The Warrior's Graveyard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The DiZ boys and gals!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- The Warrior's Graveyard vX.X LORD IGM 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w IGM for LORD. Explore this gravey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et the Grave digger or the Old Hag.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ind the Ghosts who haunt this pla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y Configuration and Set-up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FREEWAR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'N Software - Lloyd Hanne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KDrive+KLord (C) Copyright Korombos and SHARKware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Felicity's Temple (C) Copyright Tech'n Soft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Lloyd Hannesson, 1995-200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