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 &amp; Games! A LORD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&amp; Games! by SH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1999 by SH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cept by Thomas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&amp; Games is an IGM (in game module) for the ever popu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LORD. It will allow your callers to play this game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from the (O)ther Pla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&amp; Games contains 3 different games the callers can 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some "stuff" if they are success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There is a numbers guessing game, where they get so many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t by you) to guess a number that the old man h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. The number is between 1 and 100. If they win, the old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them some gold (not a whole lot of gold thoug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The second game, is not really a game actually, but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uck thing. You visit a fortune tellers wagon, and bu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ing. Each reading costs 1,000 gold by default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is to whatever price you want in the FUNGAME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), and the caller will either be awarded something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s/her fortune does not look good, then they will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(but never their lif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The third game is a pretty cool word scramble. An old l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sses some wooden chips with letters on them across a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caller has to unscramble them. Of course the ca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a little hint, but nothing too easy. If they gu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, then they have a choice of what they want to be awa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llow it in the config file, the player can buy a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this will do, is show them where at in the scramble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tter that they picked goes. If there is more th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in the scrambled word that they bought, they will 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n in their proper places. They can only buy one letter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! You set the pric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GTM on the grounds also (gold transfers machine)!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caller to make bank transfers without having to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! Be careful. Sometimes it is brok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 &amp; Games also makes use of file locking routines, which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compatible with multi node systems. And it also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hat will close all files and save changes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(doesn't cover power outs or reboo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FUNXX.ZIP file to a directory, and ru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GAMES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nfiguring prices, remember this, the price you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, will be multiplied by the players level in LOR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iced fortunes at 500 gold a piece, it would c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warrior 1,000 gold for one fortune, a level 3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500 gold for one fortune, etc. Same goes for the cost of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the word scr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GAMES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nfiguring prices, remember this, the price you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, will be multiplied by the players level in LOR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iced fortunes at 500 gold a piece, it would c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warrior 1,000 gold for one fortune, a level 3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500 gold for one fortune, etc. Same goes for the cost of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the word scramble.  While UNREGISTERED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ffect the ga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WORDS TO THE WORD SCR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GAME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MES WORD /L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more words to the word scramble, you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WORD program. Right now it is a VERY small and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that will allow you to add new words to the word scra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that callers can play. When you run it, it will ask yo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first. Type in the word you want to add, case is not impor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converted to uppercase. Also, type in the real word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ambled version, as the game scrambles them itself whe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is played. After you enter the word, you will be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 to this word. You have 70 characters for the hint,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can help, but won't give the word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e a list of all the words currently in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then type, WORD /L FILENAME.TXT where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 name that you want created, listing all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. If you want to send the list to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lace the file name with your printer por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/L LPT1 for a printer connected to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GAMES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odd reason you want to remove this IGM from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en run the UNINSTALL program. This option will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un &amp; Games game files and/or your Fun &amp; Game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just remove the IGM from your LORD game, so i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Freeware and may be used by anyone, with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with the authors. It would, however, be appreciat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the author know you appreciate his product by send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m. This product is NOT Public Domain, with the autho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erving all right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copy righted by SHARKware, and the author ho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it's contents. The Author claims no responsibility for it'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fact it works for the authors, and may jus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The Author is held in no way responsible for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uestions that arise contact me via AUTHOR.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way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lpha and Beta te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&amp; Games! by SHARKware (c) 1995,1999 by SHARK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