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ystified Mage v1.00 for LORD v3.5+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5 OT-Soft &amp; David Co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re!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4) 666-9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ystified Mage is shareware or "Try before you buy".  You are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to use The Mystified Mage for 30 days for evaluation purposes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30 days, you must either register your copy, or qui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Using an unregistered copy of The Mystified Mage for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days is a violation of United States and International copyright la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differences between the shareware and registered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ystified Mage.  In the shareware version, The Mystified Mage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dure a delay at 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hareware program, The Mystified Mage may be freely distribu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ltered form on a BBS or even given to a friend.  The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distributed by any mea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ystified Mage is distributed without warranty.  In no event will Dav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burn be liable for any damage, including loss of data, profits, sav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 due to the use of The Mystified 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inability to use such program.  Use of The Mystified Mage constit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nt that David Coburn will not be held liable for any such claim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ystified Mage is a LORD IGM.  Random events will happen when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sk the The Mystified Mage to help them in their quest to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  The Mage is quite old, and sometimes his spells may back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LORDMM.EXE to your LORD directory.  Type   LORDMM.exe INSTALL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e Mystified Mage will be installed on your system.  If you ever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-install the The Mystified Mage, you may Type   LORDMM.exe UNINSTAL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must put in your LOR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MM.exe   -  the executabl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LORDMM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MM.DAT   -  Players that have played already (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Data files that this program writ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DAT  (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NOW.TXT    (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$5.  This will disable the UNREGISTERED DELA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gister, send the $5 to my address found below.  Also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ame, Sysop Name, phone number, and a password for access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 will set up an account for you and attach your KEY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e to call your BBS and upload the KEY to you, please add $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I will be able to upload as a new user.  If you wa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 account in advance, you can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David Coburn         &lt;- If I already have an accoun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:  LORDMM                      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thdate:  06/04/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904-666-9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entitles you to all future versions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problem with any part of The Mystified Mage for LORD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and I will try to help you, registered or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: Over There!  BBS    (904) 666-9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: david.coburn@overthe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: David Co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 Box 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ing Hill, FL 34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 Able Robinson : For a great door game, and allowing IGMs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kware : For their great IGMDRIV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out these other programs from OT-So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 Master - stand alon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L - One-lin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issa's Lair - LORD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nted House - LORD 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