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 Info is 1 SCREEN DOW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s! More gold when completing a 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fixes the problem that SOME systems had with 2.11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esqview or networks. I did not ship the databases, bu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ring install, which took up more memory. If memory was de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top the creation of the database, leaving a par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ing an error on runtime. Now I ship all databases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should be no installation problem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game and OPTIONAL IGM. The price is $15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eck out the PACKAGE DEAL. See REGISTER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system which you may think are caused by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to hear how this is so difficult to install for an IG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LONE game and an OPTIONAL IGM. If you don't car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depth installation process, DON'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Phantom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(If Upgrading, only do item #2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version and you get database error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ode. Then you'll have to go back to the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install by typing: PHAN SYSOP and the uninstall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play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ame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will need to choose if they wish to play it a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lone. They will be allowed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Phantom locally, just type: 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s an IGM for LORD or as a standal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at the same time. If a player enters PHAN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within LORD, the gold and experience they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(as well as other items of value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player record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playing PHAN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Phantom of the Catacombs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game. All LORD rela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m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game at the SAME time, compe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this IGM with multiple LOR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ifferent directory with a differen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ORD you are running as well.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SHOULD NOT be load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PHAN SYSOP and use UNINSTALL to remove the PHAN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delete all player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igh scorers list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can be played for contes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contest on the first of each mont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set every month by us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your contest in the middl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set the game at any time,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reset the game by running thi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lord\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hant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phantom\phan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pha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ph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of the Catacombs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P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HAN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" to "play back" later. The score list shows "who's on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"node"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PHAN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..BUT instead of getting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users will only be allowed to go on 3 ques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op. Once the game is registered, they can RE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etition by tackling all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iration date. There is no request to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mor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PHAN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: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PHAN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H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must also do item #1.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ry to offer support of this game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of LORD. Don't report bugs to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in a working non-beta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 Here is a letter and reply from someone who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I tried to set up your new IGM,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ome corrupted .dbf files. At fir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ven get it to install correctly. Finally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ut of DESQview and QEMM to get the install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naming the INSTPH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routine actually creates the majority of th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rchive small. The creation process can be memory intens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 it from within desqview or from a network,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is so low that it cannot finish creat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nt back in to finish up, the database that had trou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ould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Once it had done this I figured I wa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t, when I tried to fire up the game, i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ive me an error. The Error Number was -330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ot Found. TAG_MC_ALIAS  &lt;Press A Key&gt; After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ndicates the moonchat.dbf or moonchat.cdx was either not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ly created an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sses I would get another line of text saying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fined with nothing to say! 197108  I then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ightly maintenace as recommend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s, but it still did the same thing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ightly won't fix this 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ninstalled and did a complete reinst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sults. I figure maybe I have a bad file some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again tried to uninstall via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m running Wildcat 3.90 Multi-Lin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2.62 and QEMM v7.04. I have 12 meg of 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unning the LORD game in a 4 meg RAM cach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che? Where did you place moonchat? On an area on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cache? It need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ike to get this running and register both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$20 that you offered. I can do it snail mai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? My credit card is taking a rest right now.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mai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Hope to hear from you soon! I am FREQ'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rom you and going to try it again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install from within desqview. Take it down and do it when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 know this is a hassle, but evidentally, you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install routine if done via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uses databases and the database creation routine is jus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!! I use the codebase library for creation of these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ing it from dos and no desqview loaded taking up all your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tuff in your moonchat directory when you tried to reinst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y to recreate the files again, and you'd sti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. So when it asks you if you want to uninstall moonchat 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ninstall. Check the 3rdparty.dat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Phantom are gone. Check the Moonchat director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in it is gone. Check the Phantom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archive in the Phantom directory again. Run your first test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phan sysop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in and make sure all is running and created correctly.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ight as well. Then you can load up desqview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