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GM produced with QWK-IGM, a product of Ballistic Labs,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Ŀ �  � ��� � �      �����Ŀ     �����Ŀ ��Ŀ 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�  �  �  ��� ��� �       ��� �  �  � ��</w:t>
      </w:r>
      <w:r>
        <w:rPr/>
        <w:t>Ĵ ����   � 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���� ��� �  �     ���         �  �  � �  � 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                  �           �  �  �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an IGM for L.O.R.D.�������     �  �  � Chuck Charpe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GM is easy to understand, so I won't bore you with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me explain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  Make a directory for the Qwik-E-M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  Copy the contents of this archive into the cre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  Modify the file QWKIGM1.DAT to resemble your ow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  Make other versions of the file to resemble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WKIGM(NODE NUMBER).DAT in the same forma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reated for the first node  (I.E. QWKIGM1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  Modify the line beneath the instructions marked,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mble your settings.  Then paste it into the 3rdpart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n your lord directory, put it directly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TWEEN THE LINES BELOW ARE THE LINES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RIVE):\(PATH AND NAME OF IGM) /CP(DRIVE AND PATH OF IGM) /N*</w:t>
      </w:r>
    </w:p>
    <w:p>
      <w:pPr>
        <w:pStyle w:val="PreformattedText"/>
        <w:bidi w:val="0"/>
        <w:spacing w:before="0" w:after="0"/>
        <w:jc w:val="left"/>
        <w:rPr/>
      </w:pPr>
      <w:r>
        <w:rPr/>
        <w:t>`@OVERLORD'S `1Q`2u`3i`4k`5-`1E`2-`3M`4a`5r`5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abov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LORD\QUIKMART\QUIKMART.EXE /CPD:\LORD\QUIKMART /N*</w:t>
      </w:r>
    </w:p>
    <w:p>
      <w:pPr>
        <w:pStyle w:val="PreformattedText"/>
        <w:bidi w:val="0"/>
        <w:spacing w:before="0" w:after="0"/>
        <w:jc w:val="left"/>
        <w:rPr/>
      </w:pPr>
      <w:r>
        <w:rPr/>
        <w:t>`@OVERLORD'S `1Q`2u`3i`4k`5-`1E`2-`3M`4a`5r`5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with the user record, wasn't saving record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multiple records for same user.  Player wa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-enter the IGM and reuse options made for only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..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roubles or bugs to report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-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.404.26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