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SCHOOL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UNINSTALL....  school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SCHO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SCHOO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-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-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488-3299, (204) 488-4821, or (204) 487-1459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et up my own board, so if you wish you may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me with the same magic names...  My address is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